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11415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3011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26818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9198313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