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85155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89562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3052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5723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