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15849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77826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