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s://daringfireball.net/projects/markdow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hen using hyphens and the previous line is not empty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t least one whitespace in the sequence of hyphens otherwise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n as a level 2 header (see \ref md_head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00  ||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case you want to have single quotes inside a code span,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