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S - The Basic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n Levy &lt;snl+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 is a C-callable library that implements a prototype-based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It uses TCL to represent interpreted methods; C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well, which are, in effect, compiled methods. C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methods can be freely intermixed within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 is prototype-based. That is, there is no formal notion of "cl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OOPLs like Smalltalk. Some of the ideas behind B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borrowed from another prototype-based OOPL called 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elsewhere. For those not familiar with Self, a clas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programming is quite possible (and, in fact, usually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, even though the formal notion of class is not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 objects are, quite simply, named collections of slo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varieties of slots, with som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RMAL slots, which con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OBJECT slots, which contain pointers to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METHOD slots, which cont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S library contains calls to create and destroy objets, ad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slots in objects, and send messages to objects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L interface that defines TCL primitives to manipulate object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re elaborate constructs can be created. One possible su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s the set of base objects that come with BOS, but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L (or TCL/BOS if you like). These objects include "wrapper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k widgets, some graphical objects built on top of these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n InternalEditor object and some dialog-type objects), plu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bjects like Set, List, and HashTable. Those first two objects,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, are implemented in C, but that fact is tota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n fact, such objects can be extended and modified in TC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; List is, in fact, modified in TCL to provide an additio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 has been, push into C only what need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lo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re are three basic varieties of slots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listed above, there are two other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three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CMETHOD slots, which are METHOD slots that point at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FOREIGN slots, which are NORMAL slots that point at 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types of slots require some support on the C si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ls in the API to define C functions as being possibl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coming CMETHOD slots; such functions must take certai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ected to return an int status code with certain val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CMETHOD functions look an awful lot like C TCL command procedur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functions in the API to define a datatype that can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slot. Each such datatype is associated with a name (a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functions that create, destroy, make a printa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e a printable representation of an instance of this datatype. Hash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are implemented in just this way. This was done because TC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s one representation: the string. If one want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trings might make difficult or very slot, then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tricks such as FOREIG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CL, BOS objects look just like commands. The syntax of all o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&gt; &lt;message&gt; [&lt;argument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, this looks a lot like Tk widgets in TCL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When a message is sent to an object, either via TCL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os_Send primitive, the following proces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the object has a slot with the same name as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at slot is used to answer the messag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he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NORMAL slots: the value is return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OBJECT slots: same as NORM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METHOD slots: the body of the method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rguments to the messag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to the method code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L variable self is bound to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 was originally sent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ing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the object does not have a matching slot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slots, then the objects that this objec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ied recursively. One difference between OBJECT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ypes of slots is that they have a priorit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m. This allows weighting of alternative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is more than one OBJECT slot to follow, e.g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ance. The OBJECT slots are sorted in order of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ss is exhausted and no matching slots are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nclude file for bos, called bos.h. It, in turn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needs from TCL and the system. It also defines certain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constants, all of which begin with the string "Bo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Object *Bos_Find(world, obj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Object *Bos_CreateNewObject(world, obj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Object *Bos_Copy(world, obj_nam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Object *Bos_Destroy(world, obj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s_AddSlot(obj, slot_name, slot_type, slot_pri, slot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s_RemoveSlot(obj, slot_name, slot_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s_SetSlot(obj, op_mask, slot_name, slot_type, slot_pri, slot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s_Send(world, interp, obj_name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s_Sendv(world, interp, obj_name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 Method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os_HookCMethod(name,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oidPtr Bos_GetCMethodPointer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s_GetCMethodNam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s_UnhookCMethod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Slot_Subtype Bos_DefineCSlotType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, print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, free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se, parse_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, copy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Slot_Subtype Bos_GetCSlotTyp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s_GetCSlotTypeName(su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s_UndefineCSlotType(su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oidPtr Bos_ParseCSlotString(string, su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os_GetCSlotString(value, su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s_FreeCSlotValue(value, su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oidPtr Bos_CopyCSlotValue(value, sub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_World *Bos_InitInterp(interp, local_only_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s_InitializeBuilt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s_CreateBuiltinObjects(world,inte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C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Built-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B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uture Dire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