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queue" is a list where elements can be added to both the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, and removed from the front.  A queue may also be us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cedure+: make-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new, empty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cedure+: queue?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`#t' if OBJ i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cedure+: queue-empty?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`#t' if the queue Q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cedure+: queue-push! Q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DATUM to the front of queue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cedure+: enqueue! Q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DATUM to the rear of queue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functions raise an error if the queue 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cedure+: queue-front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DATUM at the front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cedure+: queue-rea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DATUM at the rear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cedure+: queue-pop!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cedure+: dequeue!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 these procedures remove and return the DATUM at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queue.  `queue-pop!' is used to suggest that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used like a st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