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of SLIB forma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sult a Common LISP format  reference manual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ormat  string syntax. (I haven't  the tim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  format  standard text in here).  For a  demonstr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directives see "formats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 supports directive parameters and  modifiers (`: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@' characters). Multiple  parameters must be separated  by a `,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   be numerical parameters     (positive or  neg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parameters (prefixed   by  a  quote   character),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`v'), number of rest  arguments parameter (`#'),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arameters.  Directive characters  are  case 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a direct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::= ~{&lt;directive-parameter&gt;,}[:][@]&lt;directive-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-parameter ::= [ [-|+]{0-9}+ | '&lt;character&gt; | v | #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s represent the corresponding control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Lowercase characters represent control direct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FORMA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B format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ormat.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B format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ard compatible except for padding support and ~A,~S,~P,~X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.  SLIB format 1.4 uses C-style printf padding sup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letely replaced by the CL format pad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C-Scheme 7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ard compatible except for ~; which is not documented (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racters inside the format string up to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.1 implements ~a, ~s, ~&lt;newline&gt;, ~~, ~%, numerical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nd :/@ modifiers in the CL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ard compatible except for ~A and ~S which print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5 implements ~a, ~s ~~ and ~% (no directive parameters or modifie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-&gt;C 01nov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ard compatible except for an optional destination parameter: S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a format call without a destination which return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is is equivalent to a #f destination in S2C. (S2C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,~s,~c,~% and ~~ (no directive parameters or modifie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ard compatible. This SLIB format version does not run on T 3.1 now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ssing R4RS essential procedures. (T 3.1 implements ~a,~b,~d,~o,~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r,~s,~t,~x,~%,~&amp;,~_ and ~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B format may be used apart from the SLIB contex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the implementation dependent code mar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"forma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</w:t>
        <w:tab/>
        <w:t>Ascii (print as `display'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A</w:t>
        <w:tab/>
        <w:tab/>
        <w:tab/>
        <w:tab/>
        <w:t>left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colinc,minpad,padcharA</w:t>
        <w:tab/>
        <w:t>padding (colinc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>S-expression (print as `write'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S</w:t>
        <w:tab/>
        <w:tab/>
        <w:tab/>
        <w:tab/>
        <w:t>left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colinc,minpad,padcharS</w:t>
        <w:tab/>
        <w:t>padding (colinc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</w:t>
        <w:tab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D</w:t>
        <w:tab/>
        <w:tab/>
        <w:tab/>
        <w:tab/>
        <w:t>print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D</w:t>
        <w:tab/>
        <w:tab/>
        <w:tab/>
        <w:tab/>
        <w:t>print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padchar,commacharD</w:t>
        <w:tab/>
        <w:t>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~X</w:t>
        <w:tab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X</w:t>
        <w:tab/>
        <w:tab/>
        <w:tab/>
        <w:tab/>
        <w:t>print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X</w:t>
        <w:tab/>
        <w:tab/>
        <w:tab/>
        <w:tab/>
        <w:t>print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padchar,commacharX</w:t>
        <w:tab/>
        <w:t>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~O</w:t>
        <w:tab/>
        <w:t>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O</w:t>
        <w:tab/>
        <w:tab/>
        <w:tab/>
        <w:tab/>
        <w:t>print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O</w:t>
        <w:tab/>
        <w:tab/>
        <w:tab/>
        <w:tab/>
        <w:t>print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padchar,commacharO</w:t>
        <w:tab/>
        <w:t>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~B</w:t>
        <w:tab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B</w:t>
        <w:tab/>
        <w:tab/>
        <w:tab/>
        <w:tab/>
        <w:t>print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B</w:t>
        <w:tab/>
        <w:tab/>
        <w:tab/>
        <w:tab/>
        <w:t>print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padchar,commacharB</w:t>
        <w:tab/>
        <w:t>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~nR</w:t>
        <w:tab/>
        <w:t>Radix (prints number to radix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@R</w:t>
        <w:tab/>
        <w:tab/>
        <w:tab/>
        <w:tab/>
        <w:t>print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B</w:t>
        <w:tab/>
        <w:tab/>
        <w:tab/>
        <w:tab/>
        <w:t>print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,mincol,padchar,commacharR</w:t>
        <w:tab/>
        <w:t>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</w:t>
        <w:tab/>
        <w:t>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P</w:t>
        <w:tab/>
        <w:tab/>
        <w:tab/>
        <w:tab/>
        <w:t>prints `y' and `i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P</w:t>
        <w:tab/>
        <w:tab/>
        <w:tab/>
        <w:tab/>
        <w:t>as ~P but jumps 1 argument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@P</w:t>
        <w:tab/>
        <w:tab/>
        <w:tab/>
        <w:tab/>
        <w:t>as ~@P but jumps 1 argument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</w:t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C</w:t>
        <w:tab/>
        <w:tab/>
        <w:tab/>
        <w:tab/>
        <w:t>print as `write'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%</w:t>
        <w:tab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%</w:t>
        <w:tab/>
        <w:tab/>
        <w:tab/>
        <w:tab/>
        <w:t>prints n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|</w:t>
        <w:tab/>
        <w:t>Pag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|</w:t>
        <w:tab/>
        <w:tab/>
        <w:tab/>
        <w:tab/>
        <w:t>prints n page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  <w:tab/>
        <w:t>Til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~</w:t>
        <w:tab/>
        <w:tab/>
        <w:tab/>
        <w:tab/>
        <w:t>prints n t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\newline</w:t>
        <w:tab/>
        <w:t>Continuation Line (#\newline stands for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#\newline</w:t>
        <w:tab/>
        <w:tab/>
        <w:tab/>
        <w:t>newline is ignored, whit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#\newline</w:t>
        <w:tab/>
        <w:tab/>
        <w:tab/>
        <w:t>newline is left, white spac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  <w:tab/>
        <w:t>Tab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T</w:t>
        <w:tab/>
        <w:tab/>
        <w:tab/>
        <w:tab/>
        <w:t>prints n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?</w:t>
        <w:tab/>
        <w:t>Indirection (expects indirect arguments as a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?</w:t>
        <w:tab/>
        <w:tab/>
        <w:tab/>
        <w:tab/>
        <w:t>extracts indirect argu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ma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(str~)</w:t>
        <w:tab/>
        <w:t>Case conversion (converts by string-down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(str~)</w:t>
        <w:tab/>
        <w:tab/>
        <w:tab/>
        <w:t>converts by 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(str~)</w:t>
        <w:tab/>
        <w:tab/>
        <w:tab/>
        <w:t>converts by string-capitalize-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@(str~)</w:t>
        <w:tab/>
        <w:tab/>
        <w:tab/>
        <w:t>converts by 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</w:t>
        <w:tab/>
        <w:t>Argument Jumping (jumps 1 argument for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*</w:t>
        <w:tab/>
        <w:tab/>
        <w:tab/>
        <w:tab/>
        <w:t>jumps n argument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*</w:t>
        <w:tab/>
        <w:tab/>
        <w:tab/>
        <w:tab/>
        <w:t>jumps 1 argument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:*</w:t>
        <w:tab/>
        <w:tab/>
        <w:tab/>
        <w:tab/>
        <w:t>jumps n argument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*</w:t>
        <w:tab/>
        <w:tab/>
        <w:tab/>
        <w:tab/>
        <w:t>jumps to the 0t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@*</w:t>
        <w:tab/>
        <w:tab/>
        <w:tab/>
        <w:tab/>
        <w:t>jumps to the nth argument (beg. from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[str0~;str1~;...~;strn~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Expression (numerical clause condi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[</w:t>
        <w:tab/>
        <w:tab/>
        <w:tab/>
        <w:tab/>
        <w:t>take argument fro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[</w:t>
        <w:tab/>
        <w:tab/>
        <w:tab/>
        <w:tab/>
        <w:t>true test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[</w:t>
        <w:tab/>
        <w:tab/>
        <w:tab/>
        <w:tab/>
        <w:t>if-else-then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;</w:t>
        <w:tab/>
        <w:tab/>
        <w:tab/>
        <w:tab/>
        <w:t>claus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;</w:t>
        <w:tab/>
        <w:tab/>
        <w:tab/>
        <w:tab/>
        <w:t>default claus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{str~}</w:t>
        <w:tab/>
        <w:t>Iteration (args come from the next argument (a lis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{</w:t>
        <w:tab/>
        <w:tab/>
        <w:tab/>
        <w:tab/>
        <w:t>at most n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{</w:t>
        <w:tab/>
        <w:tab/>
        <w:tab/>
        <w:tab/>
        <w:t>args from next arg (a list of 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{</w:t>
        <w:tab/>
        <w:tab/>
        <w:tab/>
        <w:tab/>
        <w:t>args from the re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@{</w:t>
        <w:tab/>
        <w:tab/>
        <w:tab/>
        <w:tab/>
        <w:t>args from the rest args 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^</w:t>
        <w:tab/>
        <w:t>Up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^</w:t>
        <w:tab/>
        <w:tab/>
        <w:tab/>
        <w:tab/>
        <w:t>aborts if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,m^</w:t>
        <w:tab/>
        <w:tab/>
        <w:tab/>
        <w:tab/>
        <w:t>aborts if n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,m,k^</w:t>
        <w:tab/>
        <w:tab/>
        <w:tab/>
        <w:tab/>
        <w:t>aborts if n &lt;= m &lt;=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:A</w:t>
      </w:r>
    </w:p>
    <w:p>
      <w:pPr>
        <w:pStyle w:val="PreformattedText"/>
        <w:bidi w:val="0"/>
        <w:spacing w:before="0" w:after="0"/>
        <w:jc w:val="left"/>
        <w:rPr/>
      </w:pPr>
      <w:r>
        <w:rPr/>
        <w:t>~:S</w:t>
      </w:r>
    </w:p>
    <w:p>
      <w:pPr>
        <w:pStyle w:val="PreformattedText"/>
        <w:bidi w:val="0"/>
        <w:spacing w:before="0" w:after="0"/>
        <w:jc w:val="left"/>
        <w:rPr/>
      </w:pPr>
      <w:r>
        <w:rPr/>
        <w:t>~R</w:t>
      </w:r>
    </w:p>
    <w:p>
      <w:pPr>
        <w:pStyle w:val="PreformattedText"/>
        <w:bidi w:val="0"/>
        <w:spacing w:before="0" w:after="0"/>
        <w:jc w:val="left"/>
        <w:rPr/>
      </w:pPr>
      <w:r>
        <w:rPr/>
        <w:t>~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~@T</w:t>
      </w:r>
    </w:p>
    <w:p>
      <w:pPr>
        <w:pStyle w:val="PreformattedText"/>
        <w:bidi w:val="0"/>
        <w:spacing w:before="0" w:after="0"/>
        <w:jc w:val="left"/>
        <w:rPr/>
      </w:pPr>
      <w:r>
        <w:rPr/>
        <w:t>~colnum,col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&lt;~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:^  (what is the `entire' iteration proces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, replaced and added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mincol,padchar,commachar,commawidthD</w:t>
        <w:tab/>
        <w:t>commawidth i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mincol,padchar,commachar,commawidthX</w:t>
        <w:tab/>
        <w:t>between two comm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mincol,padchar,commachar,commawid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~mincol,padchar,commachar,commawidthB</w:t>
      </w:r>
    </w:p>
    <w:p>
      <w:pPr>
        <w:pStyle w:val="PreformattedText"/>
        <w:bidi w:val="0"/>
        <w:spacing w:before="0" w:after="0"/>
        <w:jc w:val="left"/>
        <w:rPr/>
      </w:pPr>
      <w:r>
        <w:rPr/>
        <w:t>~n,mincol,padchar,commachar,commawidt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colinc,minpad,padcharA</w:t>
        <w:tab/>
        <w:tab/>
        <w:t>negative field width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colinc,minpad,padcharS</w:t>
        <w:tab/>
        <w:tab/>
        <w:t>mincol forces a field trun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padchar,commachar,commawidthD</w:t>
        <w:tab/>
        <w:t>mincol characters. I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padchar,commachar,commawidthX</w:t>
        <w:tab/>
        <w:t>object exceeds the field width a `&gt;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padchar,commachar,commawidthO  a `&lt;' character is add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padchar,commachar,commawidthB  the padd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n,-mincol,padchar,commachar,commawidt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>Pretty print formatting of an argument for scheme cod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orks only on current-output-por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&amp;</w:t>
        <w:tab/>
        <w:t>Same as ~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K</w:t>
        <w:tab/>
        <w:t>Same as ~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!</w:t>
        <w:tab/>
        <w:t>Flushes the output if format destination is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_</w:t>
        <w:tab/>
        <w:t>Prints a #\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_</w:t>
        <w:tab/>
        <w:tab/>
        <w:tab/>
        <w:tab/>
        <w:t>prints n #\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nC</w:t>
        <w:tab/>
        <w:t>Takes n as an integer representation for a character.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umed. n is converted to a character by integer-&gt;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must be a positive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,~E,~G,~$</w:t>
        <w:tab/>
        <w:t>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put out the argument by number-&gt;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rameters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