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code.doc", documentation for sc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0, 1991, 1992 Aubrey Ja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; either version 1, or (at your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an be reached at jaffer@ai.mit.ed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brey Jaffer, 84 Pleasant St., Wakefield MA 018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m is a portable Scheme implementation written in C.  Scm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dependent platform for JACAL, a symbolic algebra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M runs under VMS, MS-DOS, MacOS, Unix and simila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m conforms to Revised^4 Report on the Algorithmic Language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EEE P1178 specification.  Scm is interpreted and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recursion for interpreted code.  Scm has inexacts and 30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integers.  Scm uses and garbage collects off the C-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routines to be written in C without regard to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ility.  Full call-with-current-continuation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and EBCDIC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ROJECT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od, written by George Carrette, was the starting point for sc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iod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cheme In One Defun, but in C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 xml:space="preserve">  COPYRIGHT (c) 1989 BY</w:t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 PARADIGM ASSOCIATES INCORPORATED, CAMBRIDGE, MASSACHUSETTS.</w:t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 xml:space="preserve">   ALL RIGHTS RESERVED</w:t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distribute and sell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documentation for any purpose and without fe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, provided that the above copyright notice appear in all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pporting documentation, and that the name of Paradigm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 not be used in advertising or publicity pertaining to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 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GM DISCLAIMS ALL WARRANTIES WITH REGARD TO THIS SOFTWAR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IED WARRANTIES OF MERCHANTABILITY AND FITNESS,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GM BE LIABLE FOR ANY SPECIAL, INDIRECT OR CONSEQUENTIAL DA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 WHATSOEVER RESULTING FROM LOSS OF USE, DATA OR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N AN ACTION OF CONTRACT, NEGLIGENCE OR OTHER TORTIOUS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OR IN CONNECTION WITH THE USE OR PERFORM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jc@paradig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gm Associates Inc</w:t>
        <w:tab/>
        <w:tab/>
        <w:t xml:space="preserve"> Phone: 617-492-6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Putnam Ave, Suit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bridge, MA 02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novation from Siod which scm uses is being able 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off the c-stack.  All the code has been rewritten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ChangeLog" for a log of recent changes that have been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CM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MMEDI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:</w:t>
        <w:tab/>
        <w:t>pointer to 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um:</w:t>
        <w:tab/>
        <w:tab/>
        <w:t>immediate 30 bit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r:</w:t>
        <w:tab/>
        <w:tab/>
        <w:t>immedia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lags:</w:t>
        <w:tab/>
        <w:tab/>
        <w:t>#t, #f, (), #[eof], #[undefined], and #[unspecifi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ym:</w:t>
        <w:tab/>
        <w:tab/>
        <w:t>`and', `begin', `case', `cond', `define', `do', `if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lambda', `let', `let*', `letrec', `or', `quote', `set!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quasiquote', `unquote', `unquote-splicing', `=&gt;', `else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CAR IMMEDIATEs: (only in car of evaluated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csym:</w:t>
        <w:tab/>
        <w:t>special symbols: syntax-checked versions of first 14 isy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oc:</w:t>
        <w:tab/>
        <w:tab/>
        <w:t>indexes to a variable's location i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c:</w:t>
        <w:tab/>
        <w:tab/>
        <w:t>pointer to a symbol's value c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lls represent all SCM objects besides the immed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cell has a car and a cdr.  Low-order bits in car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ype of object. Rest of car and cdr hold objec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:</w:t>
        <w:tab/>
        <w:tab/>
        <w:t>scheme cons-cell returned by (cons arg1 arg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ure:</w:t>
        <w:tab/>
        <w:t>applicable object returned by (lambda (args)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MALLO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e:</w:t>
        <w:tab/>
        <w:tab/>
        <w:t>spare tc7 typ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:</w:t>
        <w:tab/>
        <w:tab/>
        <w:t>schem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symbol:</w:t>
        <w:tab/>
        <w:t>static scheme symbol (part of initial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symbol:</w:t>
        <w:tab/>
        <w:t>malloced scheme symbol (can be G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:</w:t>
        <w:tab/>
        <w:tab/>
        <w:t>sche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vect:</w:t>
        <w:tab/>
        <w:tab/>
        <w:t>uniform vector of booleans (bit-v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vect:</w:t>
        <w:tab/>
        <w:tab/>
        <w:t>uniform vector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vect:</w:t>
        <w:tab/>
        <w:tab/>
        <w:t>uniform vector of non-negative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vect:</w:t>
        <w:tab/>
        <w:tab/>
        <w:t>uniform vector of short inexact re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vect:</w:t>
        <w:tab/>
        <w:tab/>
        <w:t>uniform vector of double precision inexact re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vect:</w:t>
        <w:tab/>
        <w:tab/>
        <w:t>uniform vector of double precision inexact complex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:</w:t>
        <w:tab/>
        <w:tab/>
        <w:t>applicable object produced by call-with-current-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o:</w:t>
        <w:tab/>
        <w:tab/>
        <w:t>environment and SUBR for compiled 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UB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ubr:</w:t>
        <w:tab/>
        <w:tab/>
        <w:t>associative C function of 2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_0:</w:t>
        <w:tab/>
        <w:tab/>
        <w:t>C function of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1:</w:t>
        <w:tab/>
        <w:tab/>
        <w:t>C function of o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xr:</w:t>
        <w:tab/>
        <w:tab/>
        <w:t>car, cdr, cadr, cddr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3:</w:t>
        <w:tab/>
        <w:tab/>
        <w:t>C function of 3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_2:</w:t>
        <w:tab/>
        <w:tab/>
        <w:t>C function of 2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2x:</w:t>
        <w:tab/>
        <w:t>C function of 2 interchange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1o:</w:t>
        <w:tab/>
        <w:t>C function of one optiona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2o:</w:t>
        <w:tab/>
        <w:t>C function of 1 required and 1 optiona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LSUB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subr_2:</w:t>
        <w:tab/>
        <w:t>C function of 2 arguments and a list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ubr:</w:t>
        <w:tab/>
        <w:tab/>
        <w:t>C function of list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MO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_cell:</w:t>
        <w:tab/>
        <w:t>unused cell on the fre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ort:</w:t>
        <w:tab/>
        <w:tab/>
        <w:t>inpu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ort:</w:t>
        <w:tab/>
        <w:t>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oport:</w:t>
        <w:tab/>
        <w:tab/>
        <w:t>input-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ipe:</w:t>
        <w:tab/>
        <w:tab/>
        <w:t>input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ipe:</w:t>
        <w:tab/>
        <w:t>output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:</w:t>
        <w:tab/>
        <w:tab/>
        <w:t>single-precision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r:</w:t>
        <w:tab/>
        <w:tab/>
        <w:t>double-precision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c:</w:t>
        <w:tab/>
        <w:tab/>
        <w:t>double-precision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pos:</w:t>
        <w:tab/>
        <w:tab/>
        <w:t>positive big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neg:</w:t>
        <w:tab/>
        <w:tab/>
        <w:t>negative big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:</w:t>
        <w:tab/>
        <w:t>made by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er:</w:t>
        <w:tab/>
        <w:t>synchroniza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:</w:t>
        <w:tab/>
        <w:tab/>
        <w:t>macro expand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ATA TYP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:</w:t>
        <w:tab/>
        <w:t>B,D,E,F=data bit, C=flag code, P=pointer addres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PPPPPPPPPPPPPPPPPPPPPPPPPPPPP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um</w:t>
        <w:tab/>
        <w:t>BBBBBBBBBBBBBBBBBBBBBBBBBBBBBB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r</w:t>
        <w:tab/>
        <w:t>BBBBBBBBBBBBBBBBBBBBBBBB1111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lag</w:t>
        <w:tab/>
        <w:tab/>
        <w:tab/>
        <w:t>CCCCCCC10111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ym</w:t>
        <w:tab/>
        <w:tab/>
        <w:tab/>
        <w:t>CCCCCCC00111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CAR:</w:t>
        <w:tab/>
        <w:t>only in car of evaluated code, cdr has cell's GC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csym</w:t>
        <w:tab/>
        <w:tab/>
        <w:tab/>
        <w:t>000CCCC00CCCC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loc</w:t>
        <w:tab/>
        <w:t>0DDDDDDDDDDDDDDDEFFFFFFF1111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c</w:t>
        <w:tab/>
        <w:t>PPPPPPPPPPPPPPPPPPPPPPPPPPPPP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P CELL:</w:t>
        <w:tab/>
        <w:t>G=gc_mark; 1 during mark, 0 other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s and 0s here indicate type.</w:t>
        <w:tab/>
        <w:t xml:space="preserve">  G missing means sys (not GC'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</w:t>
        <w:tab/>
        <w:t>..........SCM car..............0  ...........SCM cdr.............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ure ..........SCM code...........011  ...........SCM env.............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LLO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symbol</w:t>
        <w:tab/>
        <w:t>.........long length....G0000101  ..........char *chars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ymbol</w:t>
        <w:tab/>
        <w:t>.........long length....G0000111  ..........char *chars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  <w:tab/>
        <w:t>.........long length....G0001101  ..........char *chars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</w:t>
        <w:tab/>
        <w:t>.........long length....G0001111  ...........SCM **elts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vect</w:t>
        <w:tab/>
        <w:t>.........long length....G0010101  ..........long *words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e</w:t>
        <w:tab/>
        <w:tab/>
        <w:tab/>
        <w:tab/>
        <w:t>G001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vect</w:t>
        <w:tab/>
        <w:t>.........long length....G0011101  ..........long *words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vect</w:t>
        <w:tab/>
        <w:t>.........long length....G0011111  ......unsigned long *words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e</w:t>
        <w:tab/>
        <w:tab/>
        <w:tab/>
        <w:tab/>
        <w:t>G010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e</w:t>
        <w:tab/>
        <w:tab/>
        <w:tab/>
        <w:tab/>
        <w:t>G010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vect</w:t>
        <w:tab/>
        <w:t>.........long length....G0101101  .........float *words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vect</w:t>
        <w:tab/>
        <w:t>.........long length....G0101111  ........double *words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vect</w:t>
        <w:tab/>
        <w:t>.........long length....G0110101  ........double *words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e</w:t>
        <w:tab/>
        <w:tab/>
        <w:tab/>
        <w:tab/>
        <w:t>G011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</w:t>
        <w:tab/>
        <w:t>.........long length....G0111101  .......jmp_buf *stack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o</w:t>
        <w:tab/>
        <w:t>.........long length....00111111  ...........SCM **elts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e</w:t>
        <w:tab/>
        <w:tab/>
        <w:tab/>
        <w:tab/>
        <w:t>010001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e</w:t>
        <w:tab/>
        <w:tab/>
        <w:tab/>
        <w:tab/>
        <w:t>0100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ubr</w:t>
        <w:tab/>
        <w:t>..........int hpoff.....0100111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0</w:t>
        <w:tab/>
        <w:t>..........int hpoff.....0101010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1</w:t>
        <w:tab/>
        <w:t>..........int hpoff.....0101011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xr</w:t>
        <w:tab/>
        <w:t>..........int hpoff.....0101110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3</w:t>
        <w:tab/>
        <w:t>..........int hpoff.....0101111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R2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2</w:t>
        <w:tab/>
        <w:t>..........int hpoff.....0110010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2x</w:t>
        <w:tab/>
        <w:t>..........int hpoff.....0110011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1o</w:t>
        <w:tab/>
        <w:t>..........int hpoff.....0110110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2o</w:t>
        <w:tab/>
        <w:t>..........int hpoff.....0110111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SUB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subr_2</w:t>
        <w:tab/>
        <w:t>..........int hpoff.....0111010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ubr_2n..........int hpoff.....0111011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e</w:t>
        <w:tab/>
        <w:tab/>
        <w:tab/>
        <w:tab/>
        <w:t>0111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MO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_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0000000000000000000001111111  ...........*free_cell.......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</w:t>
        <w:tab/>
        <w:t>000000000000000000000001G1111111  ...........float num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r</w:t>
        <w:tab/>
        <w:t>000000000000000100000001G1111111  ..........double *real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c</w:t>
        <w:tab/>
        <w:t>000000000000001100000001G1111111  .........complex *cmpx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num</w:t>
        <w:tab/>
        <w:t>...int length...0000001 G1111111  .........short *digits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pos</w:t>
        <w:tab/>
        <w:t>...int length...00000010G1111111  .........short *digits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neg</w:t>
        <w:tab/>
        <w:t>...int length...00000011G1111111  .........short *digits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</w:t>
        <w:tab/>
        <w:tab/>
        <w:t xml:space="preserve">    0   00000100G1111111  ..........FILE *stream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ort</w:t>
        <w:tab/>
        <w:t>000000000000001100000100G1111111  ..........FILE *stream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ort</w:t>
        <w:tab/>
        <w:t>000000000000010100000100G1111111  ..........FILE *stream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oport</w:t>
        <w:tab/>
        <w:t>000000000000011100000100G1111111  ..........FILE *stream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pe</w:t>
        <w:tab/>
        <w:tab/>
        <w:t xml:space="preserve">    1   00000100G1111111  ..........FILE *stream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ipe</w:t>
        <w:tab/>
        <w:t>000000000000101100000100G1111111  ..........FILE *stream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ipe</w:t>
        <w:tab/>
        <w:t>000000000000110100000100G1111111  ..........FILE *stream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xxxxxxx = code assigned by newsmo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 000000000000000fxxxxxxxxG1111111  ...........SCM val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er</w:t>
        <w:tab/>
        <w:t>000000000000000lxxxxxxxxG1111111  ...........SCM name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</w:t>
        <w:tab/>
        <w:t>000000000000000mxxxxxxxxG1111111  ...........SCM name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MO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Bs are a collection of miscellaneous types.  The typ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CMARK bit occupy the lower order 16 bits of the CAR half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CAR can be used for sub-type or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R contains data of size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exact data types are subtypes of type tc16_flo.  If the sub-typ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- a single precision float is contained in the C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CDR is a pointer to a malloced 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CDR is a pointer to a malloced pair of d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new type to sc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long tc16_???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code which will be used to identify the new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static smobfuns ???smob = {mark???,free???,print???,equalp???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obfuns is a structure composed of 4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ob.mark is a function of one argument of type SCM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ell to mark) and returns type SCM which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rked.  If no further objects need to be marked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 immediate object such as BOOL_F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rkcdr(ptr) is provided which marks the current c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s the CD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ob.free is a function of one argument of type CELLPTR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ell to collected) and returns type sizet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 of malloced bytes which were freed.  Smob.fre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ee any malloced storage associated with this ob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nction free0(ptr) is provided which does not fre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age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ob.print is a function of 3 arguments.  The first,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M, is the smob object.  The second, of type FILE*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eam on which to write the result.  The third,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, is 1 if the object should be WRITEn, 0 if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ob.equalp is 0 or a function of 2 SCM arguments. 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se arguments will be of type tc16???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uld return BOOL_T if the smobs are equal, BOOL_F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not.  If smob.equalp is 0, equal? will return BOOL_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tc16_??? = newsmob(&amp;???smo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s the new type with the functions from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ises in eval.c and arbiters in repl.c provided examples of SM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maximum of 256 sm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rbage collector is in the latter half of sys.c.  Im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ppear as parts of other objects, so they are not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garbage collection.  There is a heap (which can grow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) in which all cells reside.  The storage for strings, v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s, doubles, complexes, and bignums is managed by mall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pointer to each malloc object from its type-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.  This allows malloc objects to be freed when the associated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garbag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arbage collect, first certain protected objects are marked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barray).  Then the stack (and marked continuation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ed.  Each longword in the stack is tried to see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SCM pointer into the heap.  If it is, the object itself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t points to are marked.  If the stack is wor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word aligned (#define WORD_ALIGN), both alignments are t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rangement will occasionally mark an object which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This has not been a problem in practice and th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-stack far outweigh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p is then swept.  If a type-header cell pointing to 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collected the malloc object is then freed.  I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of smob is collected, the smob's free procedure is c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its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supported by the C implementation, init_signals() in scm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up handlers for SIGINT and SIGALRM.  The low level handl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INT and SIGALRM are int_signal() and alrm_signal()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ers immediately reestablish themselves by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interrupt handler is defined when the interrupt is receiv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interpreted.  If the code returns execution resumes fro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 happened.  Call-with-current-continuatio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o be saved and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M does not use any signal masking system calls.  These are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feature.  However, code can run uninterrupted by use of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DEFER_INTS and ALLOW_INTS.  DEFER_INTS sets the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s_disabled to 1.  If an interrupt occurs during a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s_disabled is 1 one of the global variables sig_defer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m_deferred is set to 1 and the handler returns.  When ALLOW_I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the deferred variables are checked and if set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R_INTS can not be nested.  An ALLOW_INTS must happ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EFER_INTS can be done.  In order to check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is satisfied #define CAREFUL_INTS in config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HANGING S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C-code a precaution is recommended.  If you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from the heap and accesses some malloc object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SCM variable in your routine points to the type-header ce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lloc object.  This will prevent the malloc object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 before you are don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maintain a static pointer to some (non-immediate) 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you must either make your pointer be the value cel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(see errobj for an example) or make your pointer 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_protects (see symhash for an example).  The former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d since it does not require any changes to the SCM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ASSERT(_cond,_arg,_pos,_subr) signals an err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(_cond) is 0.  _arg is the offending object, _sub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naming the subr, and _pos indicates the position or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_pos can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ARG1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ARG2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ARG3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ARG4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ARG5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WNA' (wrong number of ar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OVFLOW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OUTOFRANG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NALLOC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EXI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HUP_SIG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INT_SIG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FPE_SIG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BUS_SIG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SEGV_SIG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ALRM_SIG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a C string (char 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hecking is not done by ASSERT if the flag RECK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.  An error condition can still be signaled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all to wta(_arg,_pos,_sub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C routine to sc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choose the appropriate subr type from the typ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write the code and put into sc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add a make_subr call to init_scm.  Or put an entr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iproc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package of new procedures to scm (see subr.c for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create a new C file (foo.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at the front of foo.c put declarations for string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char s_twiddle_bits[]="twiddle-bits!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char s_bitsp[]="bits?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choose the appropriate subr types from the type list in cod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] write the code for the procedures and put into fo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] create one iproc structure for each subr type used in foo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iproc subr3s[]=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s_twiddle-bits,twiddle-bit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s_bitsp,bitsp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0,0}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6] create an init_&lt;name of file&gt; routine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which calls init_iprocs with the correct typ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iprocs created in step 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init_foo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it_iprocs(subr1s, tc7_subr_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it_iprocs(subr3s, tc7_subr_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7] put any scheme code which needs to be run as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 into Ifoo.sc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8] put an IF into Init.scm which calls Ifoo.scm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 i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(defined? twiddle-bits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load (in-vicinity (implementation-vicin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"Ifo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(scheme-file-suffix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9] put documentation of the new procedures into fo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0] add lines to your makefile to compile and link SCM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file.  Add a line INITS = initfoo()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eps should allow your package to be linked into SC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of difficulty.  Your package should also work with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when SCM gets this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orms (new syntax) can be added to sc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define a new MAKISYM in scm.h and increment NUM_XSPCSY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add a string with the new name in the correspondi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isymnames in repl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add case clause to ceval near i_quasiquote (in eval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cm from another program call init_scm or run_scm as is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 in "scm.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NTIN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m procedure call-with-current-continuation calls it'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object of type `cont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HEAP_CONTINUATIONS is #defined (in "config.h") the conti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jmp_buf.  When the contin is applied, a longjm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_buf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HEAP_CONTINUATIONS is not #defined the contin contains the jmp_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py of the C stack between the call_cc stack fr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tart_ptr.  When the contin is appl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the stack is grown larger than the saved stack, if nec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the saved stack is copied back into it's 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longjmp of the jmp_buf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ystems with nonlinear stack disciplines (multiple stac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ntiguous stack frames) copying the stack will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stems need to #define CHEAP_CONTINUATIONS in "config.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NTE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m has 30 bit immediate signed numbers called INUMs.  An INUM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ointer to a cell is flagged by a `1' in the second to low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osition.  Since cells are always 8 byte aligned a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has the low order 3 bits `0'.  The high order 30 bi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teger'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on INUMs are performed by converting the arguments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(by a shift), operating on the integers, and conv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to an INUM.  The result is checked for overflow by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integer and checking the revers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s used for conversion need to be signed shifts.  If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does not support signed right shift this fa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in a #if statement in config.h and a signed right shift (S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tructed in terms of unsigned right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level symbol values are stored in the symhash table.  Symh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of lists of ISYMs and pairs of symbols an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symbol's value is found in the local environ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symbol in the code is replaced with an immediat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OC) which specifies how many environment frames down and how f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for the value.  When this immediate object is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, the value can be retrieve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symbols not defined in local environments ar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lus the value cell address in symhash.  This incremente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a GLOC.  The low order bit is normally reserved for GCma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since references to variables in the code always occur in th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nd the GCmark is in the CDR, there is no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 checks for closures are made only whe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(whose value is the closure) of a combination is not an I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LOC.  When the function position of a combination is a symbo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hecked only the first time it is evaluated becau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replaced with an ILOC or GL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MPROVEMENTS TO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open fails because there are no unused file handles, GC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so that file handles which are no longer use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ll of the stack is wasteful of storage.  Any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-with-current-continuation is called the stack could be re-r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rame which calls the contin just created.  This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ecking stack depth could also be used to allow stacks d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64K on the IBM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mhash array is specially marked in garbage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ymbols with value #[undefined] which have no pointers to th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.  In Maclisp this was called GCTW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ction could be done to malloced objects by freeing and reallo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malloc objects encountered in a scan of the heap. 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ions would actually occur is system depened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