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SS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OpenSSL, Package : OpenSS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options_W(ctx,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options_W(ssl,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oneline_W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_W(ssl,max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get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error_string(e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509_FILETYPE_PE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509_FILETYPE_ASN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509_FILETYPE_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fre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fre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oneline(a,buf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issuer_nam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X509_N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subject_nam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X509_N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FILETYPE_ASN1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FILETYPE_PEM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OP_ALL = 0x000FFF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VERIFY_NON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VERIFY_PEER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VERIFY_FAIL_IF_NO_PEER_CERT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L_VERIFY_CLIENT_ONC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new(me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urrent_ciphe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CIPH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IPHER_get_nam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cipher_list(s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use_RSAPrivateKey_file(ctx,file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use_certificate_file(ctx,file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load_error_strin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peer_certifica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X509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verify_mod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verify(ctx,mode,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(s,mode,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ree(s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(ssl,buf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write(ssl,buf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error(s,ret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v2_meth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METHO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v3_meth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METHO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v23_meth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METHO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v1_meth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SL_METHO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_add_ssl_algorith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load_verify_locations(ctx,CAfile,CA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