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5709541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2190899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9661668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6735801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