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48"/>
        </w:rPr>
      </w:pPr>
      <w:r>
        <w:rPr>
          <w:i/>
          <w:sz w:val="48"/>
        </w:rPr>
        <w:t>INSURGENT NOTE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Journal of Communist Theory and Practic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Vol. 1,  No. 1</w:t>
      </w:r>
    </w:p>
    <w:p>
      <w:pPr>
        <w:pStyle w:val="Normal"/>
        <w:rPr>
          <w:sz w:val="32"/>
        </w:rPr>
      </w:pPr>
      <w:r>
        <w:rPr>
          <w:b/>
          <w:sz w:val="32"/>
        </w:rPr>
        <w:t>Summer 20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Editorial: Presenting </w:t>
      </w:r>
      <w:r>
        <w:rPr>
          <w:b/>
          <w:i/>
          <w:sz w:val="32"/>
        </w:rPr>
        <w:t>Insurgent Note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he Historical Moment That Produced Us: Revolution or Recomposition?/Loren Goldn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ring In The Paper, Bring on the Torches/S. Artesia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Workers’ Progress? From Iron Mines to Iron Bars/John Garve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 Chinese Alternative? Interpreting the Chinese New Left Politically/Lance Cart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risis in the U.S: Social and Economic Effects, Restructuring and Methods of Adapting/Henri Simo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 Report on Recent Struggles In Greece/the Greek BIDA group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California: After the March 4</w:t>
      </w:r>
      <w:r>
        <w:rPr>
          <w:b/>
          <w:sz w:val="32"/>
          <w:vertAlign w:val="superscript"/>
        </w:rPr>
        <w:t>th</w:t>
      </w:r>
      <w:r>
        <w:rPr>
          <w:b/>
          <w:sz w:val="32"/>
        </w:rPr>
        <w:t xml:space="preserve"> Movement/John Garve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apitalism is a Waste of Time: Godwin, Malthus, and the Ideology of “No Alternative”/Jason Rhode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trike Wave in China/Lance Cart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21:10:00Z</dcterms:created>
  <dc:creator>Loren Goldner</dc:creator>
  <dc:description/>
  <cp:keywords/>
  <dc:language>en-US</dc:language>
  <cp:lastModifiedBy>Loren Goldner</cp:lastModifiedBy>
  <dcterms:modified xsi:type="dcterms:W3CDTF">2010-06-17T05:27:00Z</dcterms:modified>
  <cp:revision>9</cp:revision>
  <dc:subject/>
  <dc:title>Insurgent Notes/Cover</dc:title>
</cp:coreProperties>
</file>