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48"/>
        </w:rPr>
      </w:pPr>
      <w:r>
        <w:rPr>
          <w:i/>
          <w:sz w:val="48"/>
        </w:rPr>
        <w:t>INSURGENT NOT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Journal of Communist Theory and Pract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Editors: S. Artesian, J. Garvey, L. Gold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ociates: A. Barksdale, D. Berchenko, L. Carter, G. Dhondt,  M. Fraser,  J. Locks, A. Mares Muro, C. Price,  R. Scypion, A. Zah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surgent Notes</w:t>
      </w:r>
      <w:r>
        <w:rPr/>
        <w:t xml:space="preserve"> is a collective-based journal that will publish on-line several times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</w:t>
      </w:r>
      <w:r>
        <w:rPr/>
        <w:t xml:space="preserve"> welcomes manuscripts from anyone who feels sympathy with our overall viewpoint, as expressed in the editorial of this issue. Manuscripts should be submitted as attachments to our e-mail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DRESS HERE/ TO BE ANNOU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Identification for Issue No.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en Goldner is a New York City-based writer and activ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Artesian is a retired railway worker living in New York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Garvey has worked as a cab driver in New York City and at subsequent odd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 Carter is a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ri Simon is a Paris-based contributor to the journal </w:t>
      </w:r>
      <w:r>
        <w:rPr>
          <w:i/>
        </w:rPr>
        <w:t>Echanges</w:t>
      </w:r>
      <w:r>
        <w:rPr/>
        <w:t>. His article was translated from the French by Curtis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ek BIDA (Intensify the Class Struggle) contributed their statement on the situation there after the events of May 5. They can be contacted through </w:t>
      </w:r>
      <w:r>
        <w:rPr>
          <w:i/>
        </w:rPr>
        <w:t>I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t author Jason Rhodes is a Ph.D. student in the Department of Geography at the University of Georgia.  He can be reached at jasonrhodes71@yahoo.com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11:00Z</dcterms:created>
  <dc:creator>Loren Goldner</dc:creator>
  <dc:description/>
  <cp:keywords/>
  <dc:language>en-US</dc:language>
  <cp:lastModifiedBy>Loren Goldner</cp:lastModifiedBy>
  <dcterms:modified xsi:type="dcterms:W3CDTF">2010-06-08T06:22:00Z</dcterms:modified>
  <cp:revision>10</cp:revision>
  <dc:subject/>
  <dc:title>insurgent</dc:title>
</cp:coreProperties>
</file>