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64 1998/06/18 14:59:14 ddenhol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8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7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6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7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8 May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7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of the token will be taken for optional arguments if the to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ni-karlsruhe.de/~ig25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ftp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6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Marquardt-Levenberg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  See `plot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 `Time/Dat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f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can try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 and `writeback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tics and arrows.  See `plot with`.  Furthermore thes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nd stored for further use.  See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ext (labels, tic labels, and the time stamp) can be writt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ose terminal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os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` function returns the inverse hyperbolic cosine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` function returns the arc tangent (inverse tangent) of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s of its arguments.  `atan2` returns its argument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` function returns the inverse hyperbolic tangent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s. p, q &gt; 0 and x in [0:1]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gative, and 0 if its argument is 0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1--12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1--7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on a graph may have individual names.  These may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ether with a sample of the plotting style used to represent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have up to four labelled axes.  Various commands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s built into their names, such as `set xlabel`. 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axis names as options, such as `set logscale xy`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xes for these usages are "x" for the axis along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, "y" for the left border, "x2" for the top border, and "y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border.  "z" also occurs in commands used with 3-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id for a 3-d function;  `splot datafile` for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-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convert to U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.  Each of these commands will clear the output device (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user-defined function of the form f(x) or f(x,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rs (`using`, `every`,...) except `smooth` are applicable to `fi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 datafil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data formats for fitting functions with a singl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y=f(x), are {x:}y or x:y:s; those formats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file `using` qualifier.  The third item, (a column numbe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), if present, is interpreted as the standard dev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all data points are weighted equally, with a weight of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---no default columns are assumed for a missing token.  Weigh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data point are evaluated from 's' as above.  If error estim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plot datafile using`), e.g., `using 1:2:3:(1)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datasets may be simultaneously fit with function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pendent variable by making y a 'pseudo-variable', e.g., the dat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or by referencing a 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each iteration step, detailed information about the curr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fit is written to the display.  The sam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and final states is written to a log file, "fit.log"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lways appended to, so as to not lose any previous fit history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DOS and Atari Multitasking Systems).  After the current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values, (2) continue the fit, (3) execute a `gnuplot`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pecified by the environment variable FIT_SCRIPT.  The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T_SCRIPT is `replot`, so if you had previously plotted bo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able parameters can be specified by a comma-separated list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reated with an initial value of 1.0.  However, the fit is mo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.  Here it is convenient to use z as the dependent var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`fit` will adjust, i.e., an unknown quantity i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ation.  Linearity/non-linearity refers to the relationsh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ent variable, z, to the parameters which `fit` is adjusting,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to the independent variables, x and/or y.  (To be technic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linear least-squares (LLS), the user-defined function will be a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functions, not involving any parameters, each multipli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ember may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=a*sin(c*x) + b*cos(c*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linear case, parameter values can be determined by compar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also solved along with more general NLLS problems by the it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that `gnuplot` uses.  `fit` attempts to find the minimum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arch.  Each step (iteration) calculates WSSR with a new set o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iteration.  The process continues until a preset criterium is 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fit control variables`).  The fit may also be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describe or predict the behaviour of the data.  Then `fit`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to find values for the free parameters of the model,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well the data fits the model, and to estimate an error rang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arameters*functions.)  The `fit` solution then provides an anal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when determining the weighted sum of squared residuals, WSS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square.  They can affect the parameter estimates, since the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on the final values.  Some of the `fit` output informati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ameter error estimates, is more meaningful if accurate data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 for the 'practical guidelines'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ortional or inversely proportional.  The smaller the magnitu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-diagonal elements, the closer the estimates of the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it iteration has stopped, it will display inform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evaluate the fit.  The 'sum of squares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 that.  To quickly test if your fit went well, check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ame as the number of data points minus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this is only valid if you supplied data errors, and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s large enough).  For details on this, look up the '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' in your favourite statistics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uced chisquare is not reported, but is readily calculat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weighted your data points and find the reduced chisqu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.0, there are additional tests, beyond the scope of this over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etermining how well the model fits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even more control about the algorithm, and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own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environmen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more complicated example, see the file "hexa.fnc"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nitial values, may give an indication as to the relative effec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SR is large and changing slowly as the parameters are varied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h a numerically unstable region (e.g., too large a number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`gnuplot` ha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t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good starting values.  To find such, you can iterate several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'splot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one data point from the record).  Records beginning with `#`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ith `!` on VMS) will be treated as comments and ignored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s an (x,y) pair.  For `plot`s with error bars (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), each data point is 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or (x,y,xlow,xhigh,ylow,yhigh).  In all case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record of a data file must be separated by white 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or tabs), unless a format specifier is provided by the `usi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ite space divides each recor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data are made monotonic in x (see `smooth unique`), a cu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or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`notitle` option on one to avoid two entries in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line title is the function or fil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If it is a file name, any datafile modifier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lots x squared with title "x^2" and file "data.1" wi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or `vector`.  Some of these style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See `set style &lt;style&gt;` for details of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 and `pointsize`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` command can be used to sets _lots_ of options.  No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or Bessel functions.  However, the output arguments of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, `set angles radians` must be in effect to maintain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{linewidth | lw &lt;line_width&gt;} }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the `&lt;integer&gt;` should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border     splot 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         splot base    verticals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(south)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(west)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(north)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(east)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Integer value of selection bit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border &amp; splot &amp; spl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Side}&amp; splot base &amp; verticals &amp; top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tom &amp; (south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&amp; (west) 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    &amp; (north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&amp; (east) 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border@s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base@verticals@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tom (south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  (west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p    (north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 (east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xes or combinations of axe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ll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SOUTHWE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partial box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NORTHEA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contou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has two functions.  First, it sets the values of z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 points are to be determined (by linear interpolation betwee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bspline` or `cubicspline` curve.  Number of cubicspline or b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gments (strokes) = `points` * number of linear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z is 1, 2, or 5 times some power of ten (like the step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ms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more control over the output format can be obtained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  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grid3d` command enables, and can set parameters for, non-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w/col_size parameters is created for plotting and contouring. 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ird parameter, norm, controls the weighting:  Each data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x and dy are the components of the separation of the grid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16, the computation is optimized by using the Euclidean dist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x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oser the data point is to a grid point, the more effect it h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grid point and the larger the value of norm the less effec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dgrid3d` option is a simple low pass filter that converts sc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to a grid data set.  More sophisticated approaches to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 and should be used to preprocess the data outside `gnuplot`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nearby data points;  also edge effects may produce unexpect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large values of norm may produce "steps" with several gri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extrapolation, to an arbitrary boundary condition.  Th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normalized; consequently the units used for x and y will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orm value of 1 in the weight computation.  The second only mod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tells a terminal to use its default; `iso_8859_1` (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world as `ISO-Latin1`), which is used on many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MS-Windows; 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date/tim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multicolumn{2}{|c|}{Tic-mark label numerical format specifiers}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date/tim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te/tim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/tim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/tim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e/tim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polar {&lt;angle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 as the active terminal driver supports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soline density (grid) for plotting functions as surface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&lt;iso_1&gt;.  By default, sampling is set to 10 isolines per u or v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function surface plot is being done without the removal of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title "&lt;text&gt;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{no}box { {linestyle | ls &lt;line_style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t a Sigma of size 24, from the Symbol font set, at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'plot', 'splot', 'replot', and 'set 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polar and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xis labels (and the size of the graph correspondingly adjusted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values can be overridden by the `set margin` commands.  `show marg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ve value defines the absolute size of the margin.  A 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set no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set no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.  If you want to have the axes themselves line up, you can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margin` for their use.  Note that the margin settings are abso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haracter units, so the appearance of the graph in the remain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character of the filename 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6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solines.  Each iso-v line will have &lt;sample_1&gt; samples and each iso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terminal, but do not return &lt;xscale&gt; or &lt;yscale&gt; to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airfoil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) can be used with `splot`s or function `plot`s.  Neither `box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any of the `steps` styles can be used with `splot`s.  If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.  The `using` option on the `plot`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orrect columns for the style you want.  (In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umn" will be used to refer both to a column in the data fil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, please see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step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is still experimental: it doesn't get clipp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things may also be wrong with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rface is drawn with the syle specifed by `with`, or el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set no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contour base` is useful for displaying contours on the grid bas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date/tim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date/tim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date/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date/tim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date/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date/tim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it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  `rotate`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o rotate the text through 90 degrees, if the underly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pports text rotation.  `norotate` cancels thi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mirror norotate` for tics on the x and y axes, and `border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otate` for tics on the x2 and y2 axes.  For the z axis, the the `{ax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option is not available and the default is `nomirror`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mirror the z-axis tics, you might want to create a bit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if x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utofreq' option;  otherwise they may be specified in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on the axis between the values &lt;start&gt; and &lt;end&gt; with an inc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.  If &lt;end&gt; is not given, it is assumed to be infinity. 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egative.  If neither &lt;start&gt; nor &lt;end&gt; is given, &lt;start&gt;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negative infinity, &lt;end&gt; is assumed to be positive infin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be drawn at multiples of &lt;step&gt;---there will be a tic at zer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ithin the plotted range).  If the axis is logarithmic,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.  A set of tics is a set of positions, each with its ow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Note that the label is a string enclosed by quotes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string, such as "hello", or contain formatting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number (which is the same as the position), such as "%3f clients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information about this case.  The label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by specifying it as an empty string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  In this form, the tic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"set format"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 as a (crude) numerical-error threshold.  The default `zero`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e-8.  `zero` values larger than 1e-3 (the reciproca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 in a typical bitmap display) should probably be avoide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2-d surface, but you knew that).  It can create a plot from fun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slevel`.  The orientation of a `splot` projection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or `plot`, discrete data contained in a file can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, `index` selects which data sets in a multi-data-set file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d, `every` specifies which datalines (subsets) within a sing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so also, except that the `using` list must provide thre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s` and `dgrid3d` provide limited smoothing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`gnuplot` gives you an error message.  Three valu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(x,y,z) triple.  Additional values are generally used as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points, `gnuplot` will draw cross-isolines between data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 dat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our code tests for z intensity along a line between a poi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y-isoline inte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for points in a grid format, `splot` can interpol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s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 lines may be displayed either on the surface or project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if the file already exists, `gnuplot` first renames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On DOS and other systems that use the twelve-character "filename.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6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current operating system, compiler, and library releases,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may be located via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missing 'NaNq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