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6186474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3721870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2942688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8543949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