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nterface Description Languag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nard Sufr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sion 1.3 92/10/30 13:09: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scription Language (IDL) may be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a Standard ML program and a server written in 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itherto been used to connect ML programs to HCI serv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rious X toolkits, but is in principle more versat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l processor generates an SML file and a C file whic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remote-procedure-call interface between an ML and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ML program is the client, and the C progr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he standard idlbase library for SML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server may be started by it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lient Server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 (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file         ::=   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paragraph ; id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paragraph   id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Signature ; id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raph       ::=     SML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C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Linsert       ::=     ${ any text whatsoever, ending with 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sert         ::=     %{ any text whatsoever, ending with 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      ::=     name ( parameterspecs | &lt;empty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name ( parameterspecs | &lt;empty&gt; ) : result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     ::=     Signature =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Signature =&gt;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            ::=     C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Cinsert =&gt;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pecs  ::=     name :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name : typename , parameter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pecs     ::=    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typename result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typename * result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        ::=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result =&gt;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         ::=     any C expression text not including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  ::=     "type"    name = ctype protoco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"typedef" name = ctype protoco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ype           ::=     a C type name followed by one or mo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type  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=&gt; id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appear in C-inserts, in SML-inserts, or at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L text. Those which appear in a C-insert should b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 comment brackets; those which appear in SML-inser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SML comment brackets (not nested); those which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 of the IDL text may be delimited by ei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L processor translates a file called &lt;name&gt;.idl into a 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&lt;name&gt;.c and a standard ML file called &lt;name&gt;.s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L-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opied verbatim to the .sm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opied verbatim to the .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the type structure of a 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) specify the type structure and body of a 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be included in the .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 generate a serial number fo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the remote procedure cal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generate an ML procedure which, whe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s the remote procedure call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ss appropriate parameters to the C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the procedure and (where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llec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the body of the procedure has a (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onent, then the specified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nsmitted back from the server us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ropriate for their types (which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cified in the (resultspecs)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ignature) component of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the (Signature) component of a definit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resultspec) component, then the (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onent of the body should usuall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umber of expressions as there ar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cifications.  Just occasionally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some processing (such as the lib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orage used by a result or a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result) to take place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cedure after  results have been transmit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the client. To facilitate thi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the programmer to tak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ranging that the body transmit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umber and type of results back to the cli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signified by giving a procedure with a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resultspec) component a body with no (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) Specify that objects of type (nam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resented by the distinct datatype (nam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le constructor (name) in SML, and by the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type) within C. If the protocoltyp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 (=&gt; idltype) then the objects ar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ing procedures named (read_idl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_idltype); if the protocoltype is emp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(ctype) is a pointer type, then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nsmitted using (read_address, write_address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protocoltype is empty and the (ctype)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inter type then the objects are transmi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read_ctype, write_c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b) In the case of a "type" paragraph, the C-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umed already to have been defined;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typedef" paragraph, a C typedef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def ctype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is not strictly necessary to includ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clarations in the .idl file; but doing so en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onstruction of type safe SM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ml file also contains a definition of a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, which uniquely defines the protocol which the M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be using. It also contains a definition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ignature:unit-&gt;string, which obtains the server'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-characterising string. The first thing that a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ill do after starting an IDL generated server i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gnature=GetSignature(), thereby guaranteeing that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client agree on (at least) the protocol to be use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 file contains the definition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dlev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atches a SINGLE remote procedure call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cedure, and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dlserver() { while (idlcontinue) idlev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Xamples/{idlcurses.idl,idlcurses.run.sml} for a simple ser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urses package, and a program which uses the server.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Xamples/idlx.idl for a ``boilerplate'' server which delive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atures of the X toolkit via id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ples/{idlx.run.sml,idlx.canvas.sml} for examples of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Xidl/SimpleCanvas{P.h,.h,.c} for the text of a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very simple form of drawing 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Xidl/{idlbase.sml,idlbase.c,idlxt.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: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ext of the IDL processor is provided with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known to compile under SML of NJ Version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: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ard C libraries are provided with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base.c       provides basic client-serv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xt.c         provides client-serve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Xt-bas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: O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elt the need to construct protocols fo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built-in SM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4  Infeli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al/float isn't tre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ound to be many more infelicities: please re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5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    &lt;name&gt;   -- generate &lt;name&gt;.c and &lt;name&gt;.sml from &lt;name&gt;.i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 -d &lt;name&gt;   -- ditto, with monitoring code in the C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6 Trivi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riv.{idl,c,sml} for a useless example which simp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idl performs its transl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