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1991, 1994 Martin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is manual you should know Forth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BNF or similar syntax notations. Apologie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msy use of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Analysis of Programming Languages (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hard to generate parsers for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Gray, but you will probably have to trans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See the chapter on grammar massa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sis (sca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Gray for scanning,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and there may be bett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s describe the syntax of languages. A 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grammars into parsers that can read all vali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, if we are talking about programming languag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Computer scientists also say that the grammar der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. Some grammatical expressions (syntax expressions)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entence, which is denoted by 'ep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Gray's syntax expressions (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uch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syntax</w:t>
        <w:tab/>
        <w:tab/>
        <w:t>parses</w:t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  <w:tab/>
        <w:t>(( a b ... ))</w:t>
        <w:tab/>
        <w:t>a, then b, ...</w:t>
        <w:tab/>
        <w:t>(( "begin" word-list "until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  (( a || b ... ))</w:t>
        <w:tab/>
        <w:t>a or b ...</w:t>
        <w:tab/>
        <w:t>(( word || number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</w:t>
        <w:tab/>
        <w:tab/>
        <w:t>eps</w:t>
        <w:tab/>
        <w:tab/>
        <w:t>eps</w:t>
        <w:tab/>
        <w:tab/>
        <w:t>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ab/>
        <w:t>a ??</w:t>
        <w:tab/>
        <w:tab/>
        <w:t>zero or one a</w:t>
        <w:tab/>
        <w:t>(( "else" word-list )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-repetition</w:t>
        <w:tab/>
        <w:t>a **</w:t>
        <w:tab/>
        <w:tab/>
        <w:t>zero or more a</w:t>
        <w:tab/>
        <w:t>w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repetition</w:t>
        <w:tab/>
        <w:t>a ++</w:t>
        <w:tab/>
        <w:tab/>
        <w:t>one or more a</w:t>
        <w:tab/>
        <w:t>char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</w:t>
        <w:tab/>
        <w:t>name</w:t>
        <w:tab/>
        <w:tab/>
        <w:t>See text</w:t>
        <w:tab/>
        <w:t>wor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  <w:tab/>
        <w:t>name</w:t>
        <w:tab/>
        <w:tab/>
        <w:t>See text</w:t>
        <w:tab/>
        <w:t>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  <w:tab/>
        <w:t xml:space="preserve">       {{ forth-code }}</w:t>
        <w:tab/>
        <w:t>eps</w:t>
        <w:tab/>
        <w:tab/>
        <w:t>{{ 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parenthesize a concatenation in an alter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 a b || c )) is the same as (( (( a b )) || c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and the I/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units processed by a parser are the terminal symbol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vered by the underlying input layer and can be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: single characters,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and its parsers distinguish terminal symbols by their toke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an unsigne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er should read one symbol in advance to allow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 decisions on the token of the nex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input lay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variable test-vector; there you should stor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cfa) of a word (let's call it test?) with the stack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t -- f ). test? checks, if set contains the toke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You can use member? ( set u -- f ) to test u for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the parser generated by gray is too slow, it help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?, which is executed at least once for every symbol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fining-word terminal ( set cfa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 singleton ' check&amp;read termin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word name, which can then be used in the gramm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's terminal symbol should be parsed. (Before you call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et words, you should declare the maximum set siz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aximum token value) with max-member ( u -- ).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heck&amp;read ( f -- ) which later is built into the par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en the symbol is to be parsed. At that time check&amp;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symbol. check&amp;read also checks for syntax err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f being false (See the section on error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s for special symbols, e.g.  numbers, probabl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, e.g. pushing the value of the number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&amp;read's stack effect is ( f -- n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- name</w:t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terminal name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 rule</w:t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fine name as an abbreviation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nd (3) are rules for the nonterminal "name", (1) and (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After its declaration "name" can be used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recurs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turn a simple parser into an interpreter 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they behave like eps, but when they are par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orth code. Example: if "num" parses a number and push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num {{ . }}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number and pri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parameter stack as you like;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tack comments for every rule. You can use the return st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hould have no overall return stack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the parser called "name" for the synta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with the defining word "pars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terminals have to be defined; the generation may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ammar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parsers try to predict from the next token, whi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parse. For some grammars this is not possible--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 Gray generates parsers anyway, but they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very sentence of the language. In ambiguous cases the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lternative the earlier branches have higher precedenc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-derivation is chosen only if no branch begin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options are rather parsed than not, but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current token, it is skipped, even if it can parse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unimportant, since the language remains the sam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ons to be executed, the results need not 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of a repetition is parsed as often as seem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repetition is left, if only empty sentences can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rgument of the +-repetition is pars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rror messages tell you where they happened. For concate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natives the position of "||" or "))"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le reading the 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rammar expression between "((" and "))", "((" and "||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||" and "||", or "||" and "))". Insert eps, if you want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ules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nly one rule for every nonterminal. Use th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hile generating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ule for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terminal was declared and used, but there is no ru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contains a left recursion , i.e. the parser coul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parsed a terminal symbol. This situation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finite recursion. Read the chapter on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you sh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bug in Gray. See the chapter on 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conflic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flict-set is printed as a sequence of numb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in a different way, store your token-printing word (toke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 print-token.) Parsers with conflicts oft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language, i.e. they cannot parse all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investigate every conflict carefully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s (See the chapter on left fac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has to decide (e.g. between repeating another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, but there are tokens that both alternatives can begin wi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conflict and these tokens are the confli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"a" ??  "a"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rse "a" and "aa", but when the parser sees "a"'s tok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, whether this is the first or the second a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t makes, it might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rnings are less severe; they indica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derive eps. The resulting parser par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but actions may be executed in a different way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wo branche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ranches of an alternative can derive ep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necessa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n expression optional that already derives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*-repetition of option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-repeated an expression that can derive 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G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left recursions and conflicts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 new one that derives the same language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. However, that's not always possible. I will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s, you can find algorithms in the literatu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V. Aho, Ravi Sethi, Jeffrey D. Ullman; Compilers.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nad Tools; Addison-Wesley 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recursio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eft recursion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N a || b )) 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erives b, ba, baa, ..., and the sequence above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b  a ** )) &lt;-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b || a c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between the first and the second branch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y postponing the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(( b || c )) || 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Situation is more complex and requires heav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mmar, which makes it hard to read and difficul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urposes. You should investigate other way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e.g. making the scanner more powerful and/or using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onditions (graycond.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provides no special help for error handling. The simple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meaningful error message, clean up and abor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for meaningful messages is printing the se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ser expected. This set is the union of all the set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? since reading the latest terminal-symbol. See calc.f8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que that allows the parser to continue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 are error rules (error productions). You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to allow the parser to parse sentences with comm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error the parser should prin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atements in Pascal are separated by semicol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statement (( ";" statement )) ** 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micolon is often forgotten. If you don't want the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just because of a missing ";", change the r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( (( ";" || {{ pascal-error ." ; inserted" }} )) statement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) &lt;- Statement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terature for other error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 OF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th programmer you will want to change or extend Gray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verview to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grammar words like "terminal", "??", "&lt;-" and "))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 abstract syntax graph (ASG) of the grammar in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mar constructions one node is generated; to make lat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concatenation and alternative are translated into n-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using the binary operators "concat" and "a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ser" generates the parser in two passes: "propagate" jus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s (the follow set of an expression contains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inal symbols that can follow the expression. Follow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ed for recognizing conflicts). "pass2" comput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, detects errors and warnings and generates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a first set contains the tokens of the terminals a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gin with. If the expression can derive e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also contains eps. Since Grays sets can only contain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derivations are indicated by the extra flag maybe-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"parser" generates code for the start expression (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ar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subpasses for first set computation ("compute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("generate"), that walk over the parts of the A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. To save a lot of computation every ASG-node memo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"compute". "compute" also detects left recu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A nonterminal comes up twice in a computation, i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recursion. Therefore, to detect all left recursions, "comp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obscure swap-drop-flip-flop-orgies I used a context stack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to do with forth's "context").  The ASG-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is on top of this stack and can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. You can access the fields of this node just by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This implies that for accessing such field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node on the context-s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ming technique used in Gray are methods and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", "generate", "propagate" and "pass2" have gen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unctions specific to the node type. The special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ia an execution address table (map) that the "methods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is" points to. Words defined with "method" automagic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structure sharing impose a class hierarchy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 (non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&amp;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building gram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hown in the table in the "grammars" chapter are not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</w:t>
        <w:tab/>
        <w:t>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</w:t>
        <w:tab/>
        <w:t>( syntax-expr1 syntax-expr2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postfix operators for concaten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,-)</w:t>
        <w:tab/>
        <w:t>( use: (- syntax-expr1 ... -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ncatenation notation; same as (( syntax-expr1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|,|)</w:t>
        <w:tab/>
        <w:t>( use: (| syntax-expr1 ... |); 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lternative notation; same as (( syntax-expr1 || ...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 use: terminal name; set check&amp;read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name ( -- syntax-expr ) as terminal with fir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" and parse-time action check&amp;read ( f -- )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erminals and the I/O Interfa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( use: nonterminal name; 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name ( -- syntax-expr ) as nonterminal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terminals and Ru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</w:t>
        <w:tab/>
        <w:t>( syntax-expr n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"nt" an abbreviation for 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</w:t>
        <w:tab/>
        <w:t>( use: &lt;-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"name" ( -- syntax-expr2 ) as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ntax-ex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necessary for pars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ber?" and thus before building a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vector ( a variable initially containing ' abo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all "parser", you should store into tes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address of a word ( set -- f ) tha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token of the current symbol is in "se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</w:t>
        <w:tab/>
        <w:t>( use: parser name;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parser for syntax-expr that you can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-member ( u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s u to be the maximum member of s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. Must be called before using any set wor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mber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  <w:tab/>
        <w:t>(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pty set of the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( u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a set that contains u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  <w:tab/>
        <w:t>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( set1 set2 --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?</w:t>
        <w:tab/>
        <w:t>( set u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u is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?</w:t>
        <w:tab/>
        <w:t>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every member of set1 is in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? ( set1 set2 -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set1 and set2 heve no common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to-members ( set [ u -- ]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[ u -- ] for every member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est ( 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s a test for "set" using "test-vec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context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context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nd pop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  <w:tab/>
        <w:t>(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syntax-expr, i.e. top of context-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ource location of "this", i.e.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error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onflict ( set1 set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warning if set1 and set2 conflict (are not dis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pressi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ubstitute a class name for ... in the follow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syntax-expr (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terminal ( first-set execution-addr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binary ( syntax-expr1 syntax-expr2 map -- syntax-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nary ( syntax-expr1 map -- syntax-expr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nt ( syntax-expr -- 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, alt, ??, ++, **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 ASG node and initialize it. "make-termi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ke-nt" are anonymous versions of the defin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</w:t>
        <w:tab/>
        <w:t>( syntax-expr -- first-se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first-set and maybe-empty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first ( syntax-expr -- first-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just the first set of syntax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cycl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check for left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( follow-set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follow-set" to the follow set of "syntax-exp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ode for "syntax-exp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</w:t>
        <w:tab/>
        <w:t>( syntax-exp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ll necessary first sets, checks for left re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flicts and generates code for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syntax-expr ( 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ant containing the length of a ... AS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map</w:t>
        <w:tab/>
        <w:t>( a "create"d 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method pointers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-... ( -- first maybe-emp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-... ( follow-set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2-...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...-specific part of compute, propagate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2. The syntax-expr treated is "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similar languages there are many express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 a  (( b a )) **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m lists. The experienced programme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ut the common things and introduce a new operator: &amp;&amp;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this operator to be just an 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&amp;&amp; ( syntax-expr1 syntax-expr2 -&gt; syntax-expr3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concat ** conca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concat here since the parenthesized notation needs m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operator, two pointers to syntax-expr1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. Cycles, however, must contain nonterminal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recursions i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&amp;&amp; is good enough for nearly everything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he example, let's do a version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[ a generate ] ... test? while [ b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generate ] begin ... test? while [ b generate a generate ]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program described here in graylist.f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&amp;" makes a binary node with an additional field tha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Its map points to list-specific words that we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ate-list" is the easiest, since we know already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e only thing unknown is the set, that is to be tested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ther repetition, if the next token is in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b a ). Thus, the set to be tested is the first set of b; if 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epsilon, b is transparent and the first-set of a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Since no memory may be allocated while "generate"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"union" are forbidden. Therefore the se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2-list and stored in the field "test-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ask is "compute-list". If a cannot derive epsilo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e expression is the first set of a. If a can deriv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gin with b and b's first set has to be ad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rives epsilon, if a derives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pagate-list" is quite different from "compute-list": The follo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in, and it must pass the follow-sets to a and b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derives epsilon, the follow set of b is the first set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set of a is the first set of b united with the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expression. If an operand derives epsilon, its fol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es through and must be added to the follow se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2-list" has to recognize conflicts, compute test-se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2" for the operands. The latter task is the same for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nd is performed by pass2-binary. There's a conflic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has to be made and there are tokens that both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. In our case the parser has to decide betw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r ceasing to parse the expression. The sets of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 begin with are the test-set and the follo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respectively. If these sets are not disjo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lict and the intersection of these sets is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n Forth, syntax error checking is minimal. You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e.g. missing parentheses) by checking the stack for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 messages are printed even if the probl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due to the disambigua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new feature, mail a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 you should describe the behaviour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how to reproduce this behaviour (A program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nton E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ner Hauptstrasse 141/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-105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anton@mips.complang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 Forth code for storing and printing the source lo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cel Hendrix (mhx@forth-ev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ray useful, you might want to send m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by international money order (to my address) or in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 cost me $7-$8 to convert in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Patel (mip@ida.liu.se) sent me a parser generator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interpreter), that's based upon top-down par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The code seemed quite TILE-specific, so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User Definable Language Interface for Forth" (Journal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Research (JFAR) 6/1 (1990)) Tyler A. Ivan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y Hunter describe two parser generators, both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-parsing: the first one seems to be similar to Gray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ecursive descent parser. The other on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A Pascal program that generates a parsing table, and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nterprets it. You can reach the auth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200022@sol.yocku.ca or tyler@stpl.ists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A BNF Parser in Forth" (SigForth Newsletter 2/2 (December 1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Rodriguez (bradford@maccs.dcss.mcmaster.ca, B.RODRIGUEZ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) describes top-down parsing with backtracking in Fort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cludes a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