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y4 -- Four-Dimensional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Hollasch       19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y4 4D raytracer was developed in conjunctio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's degree thesis:  "Four-Space Visualization of 4D 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Hollasch, Arizona State University,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aytracer works much like a regular 3D raytrac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view is in four-space, the lighting is true 4D 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jects are 4D objects in four-space.  Unlike 3D raytra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 a 2D grid of RGB values, ray4 generates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3D volume of RGB values.  Hence the size of the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much larger than for a regular 3D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to the raytracer is a simple ASCII free-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s the global parameters, the viewing param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efinitions and the lighting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, lines that denote example input fi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ceeded with a ba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is is an example inpu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is i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y4 program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math and Unix file I/O operations.  The ray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in the ASCII description file and generate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ub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ray4 program are display programs: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ga microcomputer and one for platfor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GL language.  These display programs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slices of the image cube, either one at a tim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iled display.  Volume-rendering programs have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4D raytrac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is an ASCII with a fairly free forma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whitespace characters separate tokens and may occu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  Whitespace characters include tab, linefeed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formfeed, carriage return, space, comma, open &amp; clo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, and open &amp; close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ules hold for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following are whitespac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,  linefeed,  vertical tab,  formfeed, 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 comma,  open square bracket,  close square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curly brace,  close curly 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ments begin with the '&gt;' character and end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or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 keywor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ximum token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ach directive and all subfield names are signific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rst f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ttribute names are significant only to the first 2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ttributes inherit values of the most recently _nam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lors are specified as RGB triples by rea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[0.0, 1.0].  Three number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ives" are commands that take "subfield" argu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"View" directive has subfields "from", "to", "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" and "angle".  Directiv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ectiveName&gt; ( &lt;Subfield1&gt; &lt;Args&gt; ... &lt;SubfieldN&gt; &lt;Args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rectiv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          (from, to, up, over,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          (point, direction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     (ambient, diffuse, specular, transparency, s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refraction, ref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          (attributes, normal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         (attributes, center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ahedron     (attributes,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epiped  (attributes,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directives there are the fo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        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    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epth        &lt;Integer [0,65535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parameters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    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&lt;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epth    &lt;Integer [0,65535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mbient" parameter specifies the global ambient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ing parameters are specified with the "view"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rom   &lt;4-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  &lt;4-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    &lt;4-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  &lt;4-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 &lt;Real (0,180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 subfield specifies the viewpoint, or where we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 subfield specifies the point that we're look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from-point, this specifies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orientation of the view, we need an up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vector (the over-vector) to account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freedom in four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viewing angle specifies the telephoto/wide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the view.  The viewing angle must be in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degrees, exclusive.  The smaller the viewing angl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to effect, and the larger the viewing angl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e-ang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4D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iew                                   &gt; 4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   From   { 0.0, 0.0,  0.0, -1.0 }    &gt; Along the W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o     { 0.0, 0.0,  0.0,  0.0 }    &gt; Toward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Up     { 0.0, 1.0,  0.0,  0.0 }    &gt; The "Up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Over   { 0.0, 0.0, -1.0,  0.0 }    &gt; The "Over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Angle  45.0                        &gt; A Reasona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braces and commas are really just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4 supports two types of 4D lighting:  directional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  The directional type is equivalent to a poi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 infinit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ional light sources, there are two paramter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_to_ the light source and the color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 light sources, the location of the light sourc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direction to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fields for the light directive are "position"/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color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gt; Point light source located at the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position   { 0.0, 0.0, 0.0,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color      [.800 .600 .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gt; Directional light source along the W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direction  { 0.0, 0.0, 0.0, -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color      [.750 .750 .7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the raytracer implements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4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tetrahed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parallelepip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bjects are defined with object directive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al paramters and give the attributes that specif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:  4-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spheres are similar to their 3D counterparts, and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ere extremely easy to implement.  They als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mount of insight into several aspects of 4-space ray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-sphere is defined with the "sphere"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--attributes--           &gt;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center  {0, 0, 0, 0}     &gt;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adius  1.0              &gt; 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:  4-Tetra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tetrahedrons are basically like 3-tetrahedr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 reside in 4-space.  A useful analogy is to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, which is fundamentally a 2-space object,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3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triangle, the 4-tetrahedron is useful in 4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ypertiling" of 4D surfaces.  For example, six 4-tetrahedr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ile each of the eight "hyperfaces" of a 4-cube (analog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riangles can be used to tile each of the six faces of a 3-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metrical description of a 4-tetrahedr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vertices.  Note that these vertices must not be co-plan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the vertices given is unimportant, since the tetrahed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the solid bounded by the convex hull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--attributes--           &gt;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Vertices                 &gt; Four sets of fou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{ 0 0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{ 1 0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{ 1 1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{ 1 1 1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intersection routine finds the bary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of the ray-tetrahedron intersection point, s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of Gouraud and Phong shading would be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:  4-Parallelepip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-parallelepiped is an easy addition to the 4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only difference in the intersection rout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tetrahedron and the 4-parallelepiped lies 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ycentric coordinates of the ray-object inters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metric difference between the 4-parallelepi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tetrahedron is the fact that the 4-parallelepiped is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 by three pairs of parallel faces.  You can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a triangle and a parallelogram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 V0, V1 and V2.  With the triangle, the boundary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egments V0V1, V1V2 and V2V0.  The parallel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additional vertex whose position is constrain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vertices and the restriction that opposit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case for the 4-tetrahedron, the vertex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or the 4-parallelepiped (think of triangle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ograms).  The sides of the parallelogram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 containing V0V1V2, V0V1V3 &amp; V0V2V3, and thei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definition for a 4-parallelepiped look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for the 4-tetrahed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rallel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--attributes--           &gt;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Vertices                 &gt; Four sets of fou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1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0, 1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bove description defines a solid unit cu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space that has one vertex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s:  4-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inite hyperplane is defined by a point on the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 normal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--attributes--           &gt;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oint  { 10 -1 -7 3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normal {  1  1  1 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raytracer, the object rendering attribu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from their geometrical descriptions.  This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that large groups of commonly rendered objec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storage to describe the same render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creating and invok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One method uses a named attribut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and then invoked by name inside object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thod (immediate definition) creates an unnam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side an obje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of a named attribute definition and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tributes metallic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Ambient          [ .010 .010 .0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iffuse          [ .030 .170 .0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pecular         [ .080 .750 .1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Transparent      [ .000 .000 .0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hine      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IndexRefract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eflec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attributes  metallic_green   &gt;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center      {0, 0, 0, 0}     &gt;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adius      1.0              &gt; 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tribute names may not exceed 8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only be recognized to the first 2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immediate attribu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(   ambient  [.030 .020 .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diffuse  [.113 .080 .7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specular [.800 .800 .8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transpar [.100 .100 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shine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IndexRef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reflec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oint      { 10 -1 -7 3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normal     {  1  1  1 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object and attribute definitions, any sub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from the definition directive.  Fields which are omit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default values based on the previous defini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bjects inherit default values from the previ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ke objects.  For example, if you want to defin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4-spheres of the same radius, you need to give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4-sphere, but may omit the radius sub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efinitions (until you want to specify a 4-sphe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adius).  Initial default valu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case for object definitions,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inherited from previous attribu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asically, the following describe the inheritenc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default values for object subfields are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inition of the previous object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efault values are undefined for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default values for attributes subfields 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efinition of the previous attribu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are undefined for the firs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The default attributes bundle for a particular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bundle invoked for the previous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ype.  The first instance of a particular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, by name or by immediate definition,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tributes A1 ( ... )             &gt; Named attributes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tributes A2 ( ... )             &gt; Named attributes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tributes A3 ( )                 &gt; Inherits al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&gt; values from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phere ( attributes A2 ... )      &gt; Spher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lane  ( attributes A1 ... )      &gt; Plan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lane  ( )                        &gt; Inherits attributes 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&gt; geometry from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phere ( center ... radius ... )  &gt; Inherits attributes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&gt; from S1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lane  ( attributes ( ... ) )     &gt; Inherits geometry from 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&gt; attribute values from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ttributes A4 ( )      &gt; Inherits values from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&gt; definition (immediate mod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&gt; previous pla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4 uses the following lighting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       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|                       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aKa + /   I[L] | Kd cos(theta) + Ks cos (alpha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|_                        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sIr + K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   [RGB]:      Global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[L] [RGB]:      Light contributed by ligh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   [RGB]:      Light contributed by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 [RGB]:      Light contributed by transmission/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   [RGB]:      Object amb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d   [RGB]:      Object diff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s   [RGB]:      Object spe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   [RGB]:      Object transpa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[Real]:     Phong specul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   [Integer]:  Number of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illuminations, ray4 uses RGB trip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ion intensity components.  This allows for a wid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ol over object color, from plastic material to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and also allows for greater ambient ligh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ray4 does not impleme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uation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have noticed, the scene descrip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n any way the size, resolution or othe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image.  This allows for a more generic scene descri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mage files can be exchanged without modificatio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of the target image ar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ray4 invocation.  There are six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 Input Scene Descri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file that contains the ray4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 Output Image Cub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output image cube data.  I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icube" ending to the filename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:  Number of Bits Per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be 12 or 24, independent of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useful for Amiga displays, sinc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iga can only handle 12 bits of color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for other platforms if you have limi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ider that a 128x128x128 image takes o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gabytes of storage for 24-bit vo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 Image Cub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gives the size (in arbitrary uni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mage voxel.  The syntax is "XX:YY:ZZ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 image voxel is square in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ve times as long in the Z direction, you'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-a 1:1:5"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Image Cub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olution of the image cube in the X,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s.  The syntax is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 ratio, e.g. "-r 1024:768: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Image Cube S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a particular resolution of the image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iew only certain portions of the image cub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you can use the -s option to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ytracing.  The scan range has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xx-XX:yy-YY:zz-ZZ".  Alternatively, any sub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given as the single underscore character ("_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 that the entire range for that direc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d.  So if, for example, the entire image cub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ze 1024:768:100, you could trace only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 scanplane by giving "-s _:_:50" as the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each coordinate is zero-bas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4:768:100 image cube has a full sca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-1023:0-767: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arameters may immediately follow the option lette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parated on the command line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fficulty that you should be aware of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s and resolutions is that these two al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cube.  So if, for example, you increase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 direction, the 4D space traced out by the image cub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creased.  If you decrease the aspect ratio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, then you must also increase the aspect ratio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suppose that the image cube is sized by a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of 1:1:1 and a resolution of 100:100:100.  If you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preview of this scene by taking only 4 slices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with a resolution of 100:100:4, then in order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pace in the X and Y directions you'd need to give a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of 1:1:25.  In other words, the ``coarse'' voxel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imes longer in the Z direction than usual.  If instead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n even finer resolution in the Z direction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:100:1000, then you'd need to specify an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10:1 for thinner voxels (in the Z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is in two parts:  an information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ube data.  The information header has the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S_IMAGEHDR   Image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_IMAG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unsigned long   magic;      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char   version;      /* Image File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char   bitsperpixel; /* Number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short  aspect[3];    /* Aspect Ratios [X,Y,Z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short  first[3];     /* Start Voxels for [X,Y,Z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short  last[3];      /* End   Voxels for [X,Y,Z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assumes that `short's are sixteen 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      :  Always set to 'Ray4' (0x529779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:  Lower is older.  Current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pixel:  Total bits for each pixel - red, green &amp;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     : 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     :  Starting voxel of the image cube (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     :  Ending voxel of the image cube (X,Y,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mension of the data is (last[0]-first[0]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rizontally, (last[1]-first[1]+1) ver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st[2]-first[2]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structure size will be a multiple of longwo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ollows the image data.  Each scanline consists of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, where each triple is `bitsperpixel' long.  Scan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left to right, top to bottom, ``front'' to ``back'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s begin on even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u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isplay the resulting image cube,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r4toiff' or `r4tosgi' tools.  The `r4toiff' program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displays it on an Amiga microcomputer, and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ring the image as an Interchange File Format im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4tosgi' tool displays the image cube on a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icon Graphics GL (Graphics Languag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e command-line options for thes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oolname without arguments for a help li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