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-LOOP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-LOOP structure is used to create a simple counting lo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meters determin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oop Control Variabl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(index) variable used to control the loo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itial Valu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(starting) value to be assigned to the loop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crement Valu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step) value to be added to the loop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nal Value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(test) value to be used to determine when looping sh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constants, defined variables, or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ocumentation on `VARIABLES subform' for description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e glyph is executed (or after a RESET), the `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Variable' is initialized to the `Initial Value' th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`Final 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`Loop Control Variable' is LESS than or EQUAL to the `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', then the appropriate input data is passed to the `Loop 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oop is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ynchronization problems, ALL children of a loop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se glyphs connected to the COUNT-LOOP outpu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the loop glyph is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ecution path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-LOOP glyph, the `Increment Value' is added to the `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', and it is compared to the `Final Valu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Loop Control Variable' is GREATER than the `Final Value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input data is passed to the `Exit Outpu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asses 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LOO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"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per" input arrow corresponds to the `Initial Input'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is connection will be passed to `Loop Output'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executed (or after a `RESE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nitial Input' is optional, and thus not required in lo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wer" input arrow corresponds to the `Loop Input'.  The glyp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e value to be passed back through the loop is connected 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feedback to the loop.  If no feedback is needed, or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o be used on each pass through the loop, the `Loop 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nected back to the COUNT-LOOP here (see Loop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"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pper" output arrow corresponds to the final loop `Exit Outpu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urther processing is required AFTER the loop, those gly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ere.  (The `Exit Output'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wer" output arrow corresponds to the `Loop Output'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lyph in the loop sequence is connect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