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"classical" linear theo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convolution, corre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Auto Correl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ion sequence of 1D signal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Cross Correla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rrelation sequence of 1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D Convolu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Convolution sequence of 1D signal(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