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orm serves as an example for adding 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ntrib Rout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mpty pane that marks the place where a new rout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Please read the help on the pane to get pointer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new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