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ixels" subform in \fBeditimage\fP allows the user to display th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5 by 5 regions in the 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s window consists of three vertically stacked bo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the coordinates of the chosen col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boxes contains 25 individual boxes that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value for the pixels being examined, of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epresented by tha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ixel in the ma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unction of all three of these color coordinate system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function may use any one of eight color system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ditimage\fP: RGB, CMY, HSV, HSL, YIQ, XYZ, UVW, or GREY.  One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space model that is used with the Pixels function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olorspace model.  The vertically stacked box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ordinates of the chosen color system will update immedia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pace model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 function may be operated in two modes: Continous or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pdate mode is Continuous, the pixel value boxes are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according to the cursor position in the displaye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pdate mode is Button Press, the pixel value boxe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until the mouse is clicked within the displayed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