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P 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JPEG viewer for MS-DOS.  VGA graphics and 80386+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TBH-Softworx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: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c of 2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copy it, use it, give it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 BBS or something similar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rge any money for it.  If you upload it to a BB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downloaded free (without paying for download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distribute the whole original package, with all the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nge the files in any way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INI, CFG, ASM, and DRV files for priva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istribute modified versions of these files to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permission of the author of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PEG may not be part of any commercial product or servic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PEG may not be used in any corporate or gouvernment instit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.EXE      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.INI        initialization file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.DAT        data file for QPEG (don't modif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PEG.DOC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.DOC     list of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1ST      getting started (how to configure Q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PEGUNIT.PAS    order form for the JPEG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BHGLOGO.RLE    TBH logo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G\*.CFG       variou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G\CFG.DOC     description of the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\*.DRV       various vide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SRC\*.ASM    source codes for the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VSRC\DRV.DOC  description of the video driv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some example JPEG files.  They are not part of the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modes that your hardware (graphics card and/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can damage your hardware!  Be sure to us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come across a mode which looks flickering 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monitor can't hold the picture), abort QPEG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mode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PEG AT YOUR OWN RISK!  THE AUTHOR (OLIVER FROM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THE USE OF QPEG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.  IF YOU ARE NOT SURE ABOUT THIS, OR IF YOU DON'T ACCEP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USE QP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inexpensive shareware.  If you continue using it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ncouraged to pay a 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ry to avoid saying that you MUST register, but actually you M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valid for all future updates. 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ecoding routines used by QPE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, please print the file REGIST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with appropriate payment.  If you want to get the JPEG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JPEGUNIT.PA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software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P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(Quick-jPEG, pronounce "Q-Peg" [kju:peg]) is a viewer for JPE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s far as I know, it is the fastest viewer avail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(Joint Photographic Experts Group, pronounce "Jay-Peg") is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uses a "lossy" compression.  JPEG images (they have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G" file extension) are normally very small and offe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of JPEG images is a rather complicated process, thus it nee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 power and performance.  QPEG takes advantag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80386 CPUs, and it uses large look-up tables instead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on't want to get into details.  It's fast, that's all you c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fast (have I mentioned that befo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e preview ability which is even faster (lets you quickly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images, very useful if you're searching for a certain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even with a standard VGA card (320x200x16, 640x480x16,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any SVGA cards (virtually all with VESA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truecolor (16M color), hicolor (32K color), 256 colo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scale or dithered color), and 16 color (dithered greyscale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pan across an image which is bigger tha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(scrolling).  Some XMS and/or EMS memory is nee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the resolution without loading/decoding the im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restricted to the same color resolution, for exampl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from hicolor to truecolor without reloading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also GIF images (non-inter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386 or better CPU (33 MHz minimum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graphics card (SuperVGA recommended, though QPEG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XMS and/or EMS memory (depending on the size of the images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will also run without any XMS/EMS, but then you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 panning/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have to configure QPEG for your video hardwar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1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'QPEG' to run it.  There are som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'QPEG /?' to get a help message), but they're 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QPEG is rather intuitive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documentation.  At the top of the screen there'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.  Hit '?' to get a list of keys that can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image.  You can quit QPEG at any time by hitt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can also be used as command line viewer (without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.  Type 'QPEG' followed by one or more names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Wildcards ('*' and '?') are allow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JPEG decoding routines of QPEG are written for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ime for error checking, thus QPEG may lock up your PC if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corrupt JPEG file.  To prevent that, you can decod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other JPEG decoder (for example DJPEG by Tom Lane / IJ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t again.  The resulting JPEG file should be decodable by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can't handle all kinds of JPEG images.  Specifically, it can on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mply with the JFIF standard.  See 'Technical Information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mage width is 4000 pixel.  QPEG will refuse to decod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image height is not limited, but if it's too large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memory (XMS/EMS), thus you can't see the bottom part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f this happens, try to use a video mode with less color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ess memory.  Or buy more mem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PEG can't handle interlac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vert a black-and-white image to JPEG format, QPEG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patterns in the white areas.  This is due to 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convert black-and-white images to JPEG format!  JPE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for that kind of images, and GIF does usually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(regarding both image quality and compression).  Therefore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fix that bug, since additional checking for round-off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ddi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dated version of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ost probably not the last one. 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p-to-date version of Q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get it free by FTP via The Internet.  Of course tha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f you've got access to The Internet.  You can find QP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tp.tu-clausthal.de' (139.174.2.10) in /pub/msdos/graphic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mail server available at 'mail-server@rz.tu-clausthal.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get it by registering QPEG.  See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The registration is valid for all future updates of Q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're already a registered user, you can get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y electronic mail (email).  If this is not possibl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disk via normal "snail" mail, but that costs 10 $US or 1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my expenses.  Before sending me money,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updated version (otherwise you might be disappointe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same version you already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y mail and email addresses at the top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entering 'QPEG 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is is probably not the last version of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lanned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more image formats, e.g. Targa and interlac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upport (point and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ging multiple files and view them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deshow option (preloading images, but panning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inking of bi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for automatically choosing the appropriat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more SVGA cards.  If you've written a working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n't already distributed with QPEG, I would be most grat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enhancements.  If you have any ideas, wishes, comments et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can decode greyscaled images (containing a single component using h1v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mpling) and YCbCr true color images (containing thre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single scan, using either Yh2v2, Yh2v1 or Yh1v1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 and Ch1v1 for Cb/Cr), covering virtually all JFIF fil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can handle files that contain restart markers, but it will 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JPEG decoding routines are written in pure 386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written using Borland Pascal 7.0.  I a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because it would slow down the decoding rather than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I have linked the JPEG routines into a single easy to us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hich can also be used within other applica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unit, please print the file JPEGUNIT.PAS and send it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unit provides procedures to open and close a JPEG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, and read the image row by row.  It contains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lines as 24 bit true color RGB/BGR, 15 bit hicolor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, 256 color greyscaled, 16 color grayscaled/dithered, and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/dithered for preview (scaled to one ei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