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plitter</w:t>
        <w:tab/>
        <w:tab/>
        <w:tab/>
        <w:t>[split.doc 93/01/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ter [-Cc_prototype] [-Dd_prototype] [-ddir_prototype]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%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%n.c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%n.d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ba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>current code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current data fi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dir</w:t>
        <w:tab/>
        <w:tab/>
        <w:t>dire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d00</w:t>
        <w:tab/>
        <w:tab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d0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c00</w:t>
        <w:tab/>
        <w:tab/>
        <w:t>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c0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irections file (subject to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nary.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nary.c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nary.c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nary.d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nary.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tries may be edited to reflect the location of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essary for them to be moved by the user.  All C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 all 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utput file size is 800K (819200 bytes) - this leaves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an empty floppy for a smal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d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modified) HUNK_HEADER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lowed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_CODE's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_BSS's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_DATA's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ASC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 -L splitter.c ar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ent system for generating multiple files is a h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.[ch] should be upgra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ptimizations for minimizing the siz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/should/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ested with SASC 6.0 y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