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536648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78736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680290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57982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40686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612806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50317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