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29779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277094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368829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645208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385828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