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28294988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3201167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9065170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2658335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11756722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13629549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