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66195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52371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3176694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8310208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8225143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7716553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22158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2260706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298391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0954585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348208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893825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6946646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9836764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1227775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5256703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7664183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053378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064029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6213586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4160252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3517488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1008074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9879187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0873243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1042536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9629122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0237090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8324273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5075059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3227066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022345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