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65300483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3965473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36064547"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6698553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2018899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70676278"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0522101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