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9631430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8585609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282481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24663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3266552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