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87947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89274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372849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03068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98734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28597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