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27128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57715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6064415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7018281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9725964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7192361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6606494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632546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68465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3544266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30703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0240442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7263062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9821366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254930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9940597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2852631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0107387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7838547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3996032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5656993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4920256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9086169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7584184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0843888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8421948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3812405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0521587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7114691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4008927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6653489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264957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