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1988 by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its documentation for any purpose and without fe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ranted, provided that the above copyright notice appear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ies and that both that copyright notice and this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ice appear in supporting documentation, and tha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ewlett-Packard not be used in advertising or publicity per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distribution of the software without specific, writte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WidgetClass - the OSF/Motif-compatible grap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Xm/X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Grap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mGraph widget provides the application developer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ny group of widgets as a graph, with ea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a node. The graph can be disconnected, as well a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.  The arcs used to connect the nodes are instances of an X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, developed specifically for use with the XmGraph widget.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ndirected, directed or bidirected. Note that the Xm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does not understand the semantics of arc direction, i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and editing purposes, an arc will always have a par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 regardless of its direction.  The XmGraph widget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rrange all nodes either horizontally or vertically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layout algorithm, and supports an edit mode in which a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may be interactively repositioned as well as crea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mode in which all events are passed directly to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raph widget. In edit mode, the XmGraph takes over a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for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mGraph widget inherits behavior and resources from th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e, Constraint and XmManag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 pointer is xmGraph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 name is Xm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 widget defines a set of resource typ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to specify the data for the graph.  The programm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values for the Core, Composite, and Constrain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attributes for this widget. The following tab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resources defined by Graph. To reference a resource 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lass in a .Xdefaults file, remove the XmN or XmC prefix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letters.  To specify one of the defined valu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in a .Xdefaults file, remove the Xm prefix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letters (in either lower case or upper case, bu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s between words).  The codes in the access colum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given resource can be set at creation time (C), 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SetValues (S), retrieved by using XtGetValues (G),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le (N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Graph Resour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 Class                        Type                Default   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editable                  XmCEditable                  Boolean             False          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allowMultipleSelections   XmCAllowMultipleSelections   Boolean             True           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autoLayoutMode            XmCAutoLayoutMode            XmRAutoLayoutType   XmNEVER        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arcDrawMode               XmCArcDrawMode               String              XmPOSITION_RELATIVE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doubleClickInterval       XmCDoubleClickInterval       XmRInt              250            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defaultNodeClass          XmCDefaultNodeClass          XmRInt              xmPushButtonGadgetClass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interactiveArcDirection   XmCInteractiveArcDirection   unsigned char       XmUNDIRECTED   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movableNodes              XmCMovableNodes              XmRBoolean          TRUE           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twinsVisible              XmCTwinsVisible              Boolean             True           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reorient                  XmCReorient                  Boolean             False          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reLayout                  XmCReLayout                  Boolean             False          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orientation               XmCOrientation               XmROrientation      XmHORIZONTAL   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childSpacing              XmCChildSpacing              short               40             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siblingSpacing            XmCSiblingSpacing            short               30             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newArcCallback            XmCCallback                  Pointer             NULL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newNodeCallback           XmCCallback                  Pointer             NULL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nodeMovedCallback         XmCCallback                  Pointer             NULL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arcMovedCallback          XmCCallback                  Pointer             NULL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defaultActionCallback     XmCCallback                  Pointer             NULL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selectNodeCallback        XmCCallback                  Pointer             NULL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selectArcCallback         XmCCallback                  Pointer             NULL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deselectCallback          XmCCallback                  Pointer             NULL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NselectSubgraphCallback    XmCCallback                  Pointer             NULL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|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|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resource is TRUE, the Graph widget is in edit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can interactively reposition individual and 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rcs, add new nodes and arcs, and change the conn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s to nodes.  (See Trans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allowMultiple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resource is TRUE, (the default), multiple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s can be selected, either by sweeping out a reg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th the mouse, or by holding down the SHIF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junction with mouse Button1, or by selecting a subtre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&gt; Button1. If this resource is FALSE, all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twins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resource is FALSE (the default), arcs tha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same 2 nodes will be drawn on top of the o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itrary order. When this resource is TRUE, 1 arc is dra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ight line and the rest are drawn as non-overlapp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same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arcD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this resource determines how all arcs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rawn.  If XmNarcDrawMode is XmPOSITION_RELAT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), arcs are drawn from the center of the parent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enter of the child node (without actually overl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widgets). If XmNarcDrawMode is XmPOSITION_FIXED, th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rawn from the middle bottom of the parent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of the child if XmNorientation is XmVERTICAL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right of the parent to the middle left of the chi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Norientation is Xm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resource is XmHORIZONTAL the graph horizontal (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) layout algorithm is invoked on the graph widge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s value is XmVERTICAL the graph vertical (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out algorithm is invoke Also, see under XmNarcDraw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f this resource on how arc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re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this resource is set to TRUE, regardless of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, the graph widget is re-laid out vertically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is currently XmHORIZONTAL, or horizontal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r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this resource is set to TRUE, regardless of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, the graph widget is re-laid out in the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childSpacing and XmNsibling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2 resources determine the space the layout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etween parent and child (childSpacing)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ldren of the same node (siblingSpacing). The valu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s is interpreted in terms of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NunitTyp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autoLayo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source control if and when the graph is relayed out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s and nodes are added. This resource can take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NEVER, XmALWAYS, XmARCS_ONLY, XmNODES_ONLY, or XmPAR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av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NEVER: When XmNautoLayoutMode is XmNEVER, the grap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automatically lays out the graph. A new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graph can be triggered by calling XmGraphLayout(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yout of a subpart of the graph can be trigger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RelaySubGraph(). A complete relayout can also be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the XmNrelayout resourc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LWAYS: When XmNautoLayoutMode is XmALWAYS, the grap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gers a relayout whenever a new node or arc is mana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arc is moved from one node to another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of whether or not the change is made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rog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RCS_ONLY: When XmNautoLayoutMode is XmARCS_ONLY,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get triggers a complete relayout whenever an arc is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NODES_ONLY: When XmNautoLayoutMode is XmNEVER,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get triggers a complete relayout whenever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ive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PARTIAL: When XmNautoLayoutMode is XmNEVER, the grap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gers a partial relayout whenever an arc is add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layout is performed by calling XmRelaySubgrap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the arc's XmNfrom resource as the root of a sub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expected that none of these approache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ally according to the users expectations, bu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defaultNod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XmNeditable is TRUE, the user can add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the graph. The value of this resour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ype of widget is created and must be a class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widget class.  The default is an XmPushButton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selectSubgraphCallback, XmNselectArcCallback and XmNselectNod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allback lists are invoked when an arc, subgraph or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  The argument list to the callbacks includes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ubgraph root, the arc widget, and the nod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The reasons are XmCR_SELECT_SUB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CR_SELECT_ARC, and XmCR_SELECT_N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arcMovedCallback and XmNnodeMoved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allback lists are invoked when an arc or nod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by the user. When a node is being moved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rst positioned according to the user's instruc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lication's callback is called. When an arc is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 is invoked before the arc is mov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 the opportunity to disallow the move (See Callb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gument list to the callbacks includes the the arc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ode widget respectively.  The reason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 struct is XmCR_ARC_MOVED or XmCR_NODE_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NnewArcCallback and XmNnewNod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llback list is invoked when a new arc or nod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by the user. The arc or n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the system and positioned according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 In the case of a node, the default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PushButtonGadget.  The applications's XmNnewNodeCall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NnewArcCallback is called before the arc or node is man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node or arc as the widget member of the c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, alloing the application to create or se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he arc or node represents and to modify th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s. The reason member of the call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CR_NEW_ARC or XmCR_NEW_N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 inherits behavior and resource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classes.  For a complete description of these resource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 page for that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XmManager Resource Se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ame            | Class         | Type           | Default  | Ac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|_______________|________________|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|_______________|________________|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XmNforeground   | XmCForeground | Pixel          | dynamic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|_______________|________________|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XmNhelpCallback | XmCCallback   | XtCallbackList | NULL     | 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|_______________|________________|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XmNunitType     | XmCUnitType   | unsigned char  | XmPIXELS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|_______________|________________|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XmNuserData     | XmCUserData   | caddr_t NULL   | CSG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|_______________|________________|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Core Resource Se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Name         |        Class         |      Type      |       Default        | Ac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accelerators      | XmCAccelerators      | XtTranslations | NULL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ancestorSensitive | XmCSensitive         | Boolean        | True                 | 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background        | XmCBackground        | Pixel          | dynamic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backgroundPixmap  | XmCPixmap            | Pixmap         | XmUNSPECIFIED_PIXMAP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borderColor       | XmCBorderColor       | Pixel          | Black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borderPixmap      | XmCPixmap            | Pixmap         | XmUNSPECIFIED_PIXMAP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borderWidth       | XmCBorderWidth       | Dimension      | 0   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colormap          | XmCColormap          | Colormap       | XtCopyFromParent     | C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depth             | XmCDepth             | int            | XtCopyFromParent     | C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destroyCallback   | XmCCallback          | XtCallbackList | NULL                 | 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height            | XmCHeight            | Dimension      | 0   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mappedWhenManaged | XmCMappedWhenManaged | Boolean        | True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screen            | XmCScreen            | Pointer        | XtCopyScreen         | C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sensitive         | XmCSensitive         | Boolean        | True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translations      | XmCTranslations      | XtTranslations | NULL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arcWidth          | XmCArcWidth          | Int            | 0   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x                 | XmCPosition          | Position       | 0   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mNy                 | XmCPosition          | Position       | 0                    | CS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|______________________|________________|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tructure is returned with each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vent      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     interac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List   selected_wid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    num_selected_wid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List   selected_ar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num_selected_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       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       old_to, old_from, new_to, new_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     do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XmGraphCallback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Indicates why the callback was invoked. Possible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CR_NEW_ARC: A new arc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CR_NEW_NODE: A new arc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CR_NODE_MOVED: One or more nodes 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CR_ARC_MOVED: An arc has been moved. This implies the ar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he nodes it points to, not a physical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of the arcs. This would b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NnodeMoved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CR_SELECT_NODE: A node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CR_SELECT_ARC: An arc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CR_SELECT_SUBGRAPH: A subgraph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CR_NODE_DOUBLE_CLICK: A double click o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CR_ARC_DOUBLE_CLICK: A double click on an Arc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CR_DOUBLE_CLICK:  A double click not over a node or ar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CR_DESELECT:      One or more arcs or nod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 Points to the XEvent that triggered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Indicates the current arc or node widget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f the callback was invoked as a result of a 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urrent Graph, this is always TRUE.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dissapea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member is not NULL, multiple node widge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 This is then an arra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_selected_widgets.  Note that if one widget is select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get will be one this list.  This list belongs th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ST be treat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selected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selected nod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_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member is not NULL, one or more widge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 This is then an array containing num_selected_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one arc is selected, one arc will be 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 This list belongs the the Graph and MUST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selected_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selected arc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_to, old_from, new_to, new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 arc has been moved, the nodes the arc formerly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odes the arc will now connect.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NarcEditedCallback and XmNarcMoved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t   This member is initialized to TRUE. If the application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bort or disallow certain operations, this fiel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ALSE before the callback returns. An example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used is if the application wish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type of node widget than the default. If thi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to FALSE in an XmNnewNodeCallback, the Graph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the node widget it has created.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create a new node at the position of the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idget.  Only used with XmNarcEdited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NarcMovedCallback, XmNnewNodeCallback, and XmNnewArc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Graph layout algorithm is a simpl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 layout algorithm adapted to handle forests of nod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as follows: It first compiles a list of "roo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for, in order,: (1) a unique node of each sub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by the user via the XmGraphInsertRoots function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node without a parent, (3) of those strong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nents of the graph (a strongly connected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graph in which any node can reach all other nod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reached by a root chosen previously, a node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random.  The algorithm then traverses the subgraphs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each node in the "roots" list, converting each in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ee. If a node belongs to more than one of these sub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placed in the tree where its deepest paren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gorithm then performs the actual layout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nverts the subtrees back to the original graph. 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"roots" list will be laid out, at the same level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most (vertical layout) or rightmost (horizontal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gets in their respective subgraph, whil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 will be placed under (to the right of) them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graphs have cycles the layout algorithm will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reak" them for layo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 behavior is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&lt;Btn1Down&gt;:         In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&lt;Btn1Down&gt;:        AddIn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&lt;Btn1Down&gt;:         IndicateSubt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&lt;Btn2Down&gt;:          StartAdd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tn2Down&gt;:              SelectForMo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tn1Up&gt;:                EndButtonA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tnMotion&gt;:             HandleMo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Window&gt;:         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cusIn&gt;:          Focus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cusOut&gt;:         Focus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ey&gt;F1:            Hel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: If in edit mode, and the mouse is on a node widget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, it highlights that node or arc and begins a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use is not over a node it also begins a rubberb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process. See HandleMotion() and EndButton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dicate: If in edit mode, and the mouse is on a node wid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an arc, it highlights that node or arc and begin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without deselecting already selected arcs or nod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Motion() and EndButton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ubtree: If in edit mode, and the mouse is on a nod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ighlights the subtree whose root is that node an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process.  See HandleMotion() and EndButton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AddArcOrNode: If in edit mode, and the sprite is not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node, displays a rubberband box to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a new node widget. If over a node, prompts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ber band line to position the other end of a new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Motion(): Handles all mouse motion depending on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y the button down action. Conceptually, this action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(): If in edit mode, moving out of the indicate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ighlights the indicated widget. However, moving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without releasing the mouse button, re-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widget.  Thus a selection can be aborted by mov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get before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Subtree(): If in edit mode, moving out of the indicate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ighlights the indicated subtree. However, moving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without releasing the mouse button, re-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ubtree.  Thus a selection can be aborted by mov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get before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: Moves a node or arc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ButtonAction(): Handles all mouse button up events depen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variable set by the button down action. Concep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If in edit mode and the mouse is on a node or arc wid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persistantly highlighted and added to the list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s, after unhighlighting any previously selected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m from the list. The XmNselectNodeCall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NSelecttArcCallback a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elect: If in edit mode and the mouse is on a node or arc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is persistantly highlighted and add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widgets. Previously selected widgets remain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NselectNodeCallback or XmNSelecttArcCallback are invok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selected widget indicated by the widget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data, and the entire set of selected widget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_widgets and selected_arc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Tree: If in edit mode and the mouse is on a node, the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root is that node is persistantly highlighted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selected widgets, after unhighlighting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widgets and removing them from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NselectNodeCallback or XmNSelecttArcCallback a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dArcOrNode: If a new node is being created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NnewNodeCallback list. If the value of the doit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data parameter is not FALSE when the callback return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created.  If a new arc is being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NnewArcCallback callback list is invoked.  arc.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it member of the calldata parameter is not FAL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returns, a new arc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otion: Ends the movement of an arc or node.  Nod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physically, and the XmNnodeMovedCallback is invo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is not over a valid node when this procedure is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s aborted.  If an arc is moved, the XmNarcEdited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on the arc, and the XmNarcMovedCallback is invo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widget, with the arc as the widget member.  The old_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from members of the calldata indicate the original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arc was connected, while the new_to and new_from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s to which the user has indicated the ar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.  If the doit member of the calldata is not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ither callback returns, the arc is actually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lations discussed above are only valid while in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when XmNeditable is TRUE. While not in edit mode,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0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acts as a layout manager only, and passes all events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 without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XmCreateGraph (parent, name, arglist, arg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List   arg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nal 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CreateGraph creates an unmanaged instance of a Graph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ssociated widge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XmCreateManagedGraph (parent, name, arglist, arg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List   arg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nal 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CreateManagedGraph creates a managed instance of a Graph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ssociated widge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XmCreateScrolledGraph (parent, name, arglist, arg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List   arg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nal 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CreateScrolledGraph creates an instance of a Graph widget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XmScrolledWindow widget and returns the widget ID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. Notice that this function uses the AUTOMATIC scrollbar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mScrolledWindow widget. This creates a ScrolledWindowCli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which becomes the parent of the XmGraph widget. So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y of an XmGraph widget named "graph"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CreateScrolledGraph() becomes "graphSW-&gt;ScrolledWindowClip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graph". Programmers who do not want these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edWindow widget can create their own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ce function. However, the Graph widget do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s based on the existence of the Scrolled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Window. Changing the way in which the ScrolledWindow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liminate thes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List XmGraphGetArcsBetweenNodes (graph, arcs, 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          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         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1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GetArcsBetweenNodes returns a list of all XmArc wid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from from to to. If no such arc exists, returns NU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ust be treat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XmGraphRemoveArcBetweenNodes (graph, widget1, widge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 widge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 widge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RemoveArcBetweenNodes destroys all arcs between widget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2 which must be node widgets in graph. 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XmGraphMoveArc (graph, arc, 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Widget       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   from,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MoveArc changes the end nodes of arc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NumNodeArcs (graph, node, n_from, n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    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*n_from, *n_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NumNodeArcs assigns to n_from and n_to the number of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node. node must be a node widget i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GetNodeArcs (graph, node, from, to, n_from, n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   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List       *from, *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*n_from, *n_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GetNodeArcs will put in the from and to WidgetLists th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given node widget. from and to must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.  n_from and n_to return the number of arcs. nod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widget i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GetArcNodes (graph, arc, 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Widget       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    *from, *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GetArcNodes will store in the from and to widgets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SelectArcs (graph, arcs, n_a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List       ar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2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n_ar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SelectArcs adds to the selected_arcs list of grap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_arcs in the WidgetList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SelectArc (graph,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 a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SelectArc adds to the selected_arcs list of grap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. arc must be a child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UnselectArcs (graph, arcs, n_a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List       ar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n_ar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UnselectArcs removes from the selected_arcs list of grap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_arcs in the WidgetList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UnselectArc (graph,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a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UnselectArc removes arc from the selected_arcs list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mGraphNumSelectedArcs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NumSelectedArcs returns the number of arcs in the selected_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List XmGraphGetSelectedArcs (graph, arcs, n_a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*n_ar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GetSelectedArcs will return a WidgetList arc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arcs. This list must be treat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XmGraphIsSelectedArc (graph,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 a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IsSelectedArc returns TRUE of the given arc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mGraphNumArcs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NumArcs returns the number of arc widgets i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3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List XmGetGraphArcs (graph, arcs, num_a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*num_ar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GetArcs will return a WidgetList containing all arc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. This list must be treat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List XmGetGraphNodes (graph, arcs, num_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*num_n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etGraphNodes will return a WidgetList containing all nod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raph. This list must be treat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mGraphNumSelectedNodes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NumSelectedNodes returns the number of node wid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_nodes list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XmGraphMoveNode (graph, nod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   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  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MoveNode changes the position of node to x, and y.  n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node widget in graph.  Returns True if successful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GetSelectedNodes (graph, nodes, n_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List       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*n_n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GetSelectedNodes will return a WidgetList containing al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in the selected_nodes list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XmGraphInputOverArc (graph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InputOverArc  returns an XmArc widget which contain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, y). If no such arc exists, XmGraphInputOverArc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SelectNodes (graph, nodes, n_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List       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n_n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SelectNodes adds to the selected_nodes list of grap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_nodes in the WidgetLis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4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SelectNode (graph,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 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SelectNode adds node to the selected_nodes list of graph.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 child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DestroySelectedArcsOrNodes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DestroySelectedArcsOrNodes calls XtDestroyWidge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rcs 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DestroyAllArcs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DestroyAllArcs calls XtDestroyWidget on all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DestroyAllNodes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DestroyAllNodes calls XtDestroyWidget on all nod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IsSelectedNode (graph,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IsSelectedNode returns TRUE of the given nod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UnselectNodes (graph, nodes, n_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List       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n_n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UnselectNodes removes from the selected_nodes list of grap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_nodes in the WidgetLis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UnselectNode (graph,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 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UnselectNode removes node from the selected_node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NumNodes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NumNodes returns the number of node widgets in grap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dummy node created b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5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GetNodes (graph,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List       n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GetNodes will return a WidgetList containing all nod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raph. This list must be treat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Roots (graph, nodes, num_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List       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*num_n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GetRoots will insert into the WidgetList nodes all nod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_roots list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InsertRoots (graph, nodes, n_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List       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n_n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InsertRoots adds to the user_roots list of grap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_nodes in the WidgetLis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RemoveRoots (graph, nodes, n_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List       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n_n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RemoveRoots removes from the user_roots list of grap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_nodes in the WidgetLis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NumRoots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NumRoots returns the number of node widgets in the user_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XmGraphLayout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Layout forces a relayout of the entir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XmGraphRelaySubgraph (graph,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GraphWidget 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          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GraphRelaySubgraph relays the subgraph rooted at the nod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 page needs lo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6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begins to break down at around 2000 nodes if gad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node, far less if widgets are used as nodes.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off much more rapidly with a large number of arc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graph is not "well-behav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is Miguel - Design and implementation of HP widget version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 Young - Early prototype XwDAG and XwLink (now XmArc)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of Graph and Arc to XmGraph and X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 Young - nearly complete rewrite of Graph for Motif (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(3X), Composite(3X), Constraint(3X), Manager(3X), XmArc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The HP X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Xt Intrin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7 -     Formatted:  Sept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