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ri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ule : uri, Package : uri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MODE_CANNONICAL =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When an error occur, print the error on stder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MODE_ERROR_STDERR =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uri_mode is not set the following parameters are in us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as if uri_mode(URI_MODE_FLAG_DEFAULT) * wa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MODE_FLAG_DEFAULT = ((0x01)|(0x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et library wide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mode(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rue if flag is set in library wide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modep(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INFO_CANNONICAL = 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et if the private uri field is al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INFO_URI = 0x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et if the private furi field is al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INFO_FURI = 0x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et if the URI is rela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INFO_RELATIVE = 0x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et if the URI is relative and the path is rela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INFO_RELATIVE_PATH = 0x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et if the URI is a null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INFO_EMPTY = 0x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et if the URI has been parsed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INFO_PARSED = 0x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et if the URI is a robots.txt UR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INFO_ROBOTS = 0x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ctual definition in uri_schemes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uri_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uri_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fie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sc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RI scheme (http, ftp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stname part (www.foo.co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 part if any (www.foo.com:8080 =&gt; 808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 portion without params and que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s part (/foo;dir/bar =&gt; fo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ery part (/foo?bar=val =&gt; bar=v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f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g part (/foo#part =&gt; par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part (http://user:pass@www.foo.com =&gt; us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passw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part (http://user:pass@www.foo.com =&gt; pas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pool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f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furi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uri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rob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robot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d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uri_scheme_desc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alloc(uri,uri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uri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realloc(object,uri,uri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Release object allocated by uri_all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free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info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scheme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host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port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path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params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query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frag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user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passwd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netloc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auth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all_path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copy(to,fr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how fields on stder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dump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furi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URI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uri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2object(uri,uri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uri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FURI_REAL_PATH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o not prepend anything to the FUR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FURI_N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Equivalent to uri_furi(uri_object(uri, strlen(uri)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furi_string(uri,uri_length,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STRING_FURI_STYLE =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Return an UR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STRING_URI_STYLE =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Return the robots.txt URI corresponding to this UR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STRING_ROBOTS_STYLE =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Omit the frag in the returned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STRING_URI_NOHASH_STYLE = 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nnonicalize the given uri and return it in the chose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cannonicalize_string(uri,uri_length,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er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char * uri_errst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NOT_CANNONICAL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CANNONICA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Possible values of the info field in the uri_t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CANNONICALIZE_TEST =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ransform object in cannonical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I_CANNONICALIZE_TRANSFORM =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Implement cannonicalization of UR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cannonicalize(object,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parse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abs(base,relative_string,relative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uri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abs_1(base,relat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uri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_robots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