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792351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53379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986911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180518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