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GNU libplot, the original `occidental' Hershey glyphs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n the range "\#H0001" to "\#H3926", with many ga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--0284</w:t>
        <w:tab/>
        <w:t>alphanumeric symbols, cartographic [small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--0746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--0909</w:t>
        <w:tab/>
        <w:t>c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--0910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--1295</w:t>
        <w:tab/>
        <w:t>alphanumeric symbols, indexical [medium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--2312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7--2382</w:t>
        <w:tab/>
        <w:t>c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--3926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phanumeric symbols' means not just alphabetic symbols and numer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nctuation marks, mathematical symbols, etc.; in general,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viewed as having a well-defined `baseline', an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tring of characters resting on that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entered symbols' are different.  In practice they would seld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ch a way that they are resting on a baseline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rawn so as to be centered on a specified point.  Also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appear in a string.  An example would be the `sand' symbol,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#0764, which is clearly designed to be drawn on a map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stributions of the Hershey glyphs, no disti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tween alphanumeric symbols and centered symbols.  Tha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the coordinate system used by Dr. Hershey, all ar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0,0).  The `baseline' concept was not used.  Each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d a well-defined baseline, but the baselines di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NU libplot, when strings are drawn with the alabel() fun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NU `graph' labels axes, a baseline must be chosen.  Fo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all kinds and also centered symbols, we have chosen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appropriate for the principal [large] size alphanumer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a choice of vertical elevation of each symbol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as an eleme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x' option to alabel() is used, to place characters on a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levation may not be appropriate for indexical [mediu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[small] alphanumeric symbols.  But nowadays the ind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glyphs are seldom accessed.  The only reason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racters is to draw superscripts and subscript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lgorithm uses miniaturized principal-size charac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abel() function to display strings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' option to obtain vertical centering, as well as the `x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haracters on a baseline.  You would use the `c' option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symbol at a specified point.  For example,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bel ('c', 'c', "\#H076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`sand' symbol at the current position. 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 and `c' request both horizontal and vertical cen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