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 screen-handling   for   the   game  rogue;  these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 termcap  database  facility 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library. 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tensions.  Parameterized 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 it 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o 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ater  AT&amp;T  System  V  releases, 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 1.8.1 and wrote most of this introduction.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`w'indow-specific 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'mv'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 as  a  highlight  that  invokes  that 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it) 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 character-cell  coordinates 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includes  an  event  mask.  Bits  in  this  mask  will  be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itscr (slk_init(), filter(), ripofflines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 to  do  optimizations.  refresh()  does  a  refres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scr().  Unless  leaveok()  has  been  enabled, 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of the terminal is left at the loca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 mind that refresh() is a synonym for wrefresh(stdscr)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ncurses  library  provides  an experimen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 but in general does not catch this signal, becaus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how  you  want  the  screen re-painted. You will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SIGWINCH handler yourself. Ncurses can give you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asiest  way  to  code 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refresh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fresh  will  pick  up  the  new  screen  size 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ncurses  can  be  configured  to  provide  its  own SIG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based on resiz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o  the  virtual screen, and then changes are calculat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hysical screen (and applied to the terminal). But "copied 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very  specific,  and  subtle differences in how copying wo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 different behaviors in the case where two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ch 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fresh() 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n't  sufficient 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'll  generate  a  lot  of 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 remove  a  panel  from  the 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menu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menu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menu_post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menu_unpost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 multi-valued 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form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form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dow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 The  value  of  this  option  is  ignore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 that  have  not reached their size limit; thes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, so the circumstances for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 (which   we'll 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