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eadme.doc, describes problems and new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of Ghostscript.  This file describes version 2.6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EWS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both color and platform fonts under X Windows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 See the X Windows section of u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ocument, commprod.doc, clarifies the requirement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tribute Ghostscript in conjunc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interpreter requires that every statement fit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you can't have an unpaired ( or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Ghostscript by typing ^C does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language does not include the following op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device, renderbands (these are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tatementedit (file name): interpreted 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li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achedevice (boundin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imagedevice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Ghostscript, rather tha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 does nothing in the MS-DOS implementation, an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s the X connection in the Unix implementation.  showp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does a copypage and then beeps the bell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hit a key. (copypage does do the right thing fo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path may produce incorrect output for 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patterns "flip over" at the 50% coverage point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visual effects on some col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hshow only works with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properly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dictionary may alter some items even if a later ite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access error because of an attempted store of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o glob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