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the opening tag of the macro defining command, severa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meta-arguments&lt;/i&gt; may be used to affect the binding method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time to bind the passed parameters to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amp;optional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following named parameter is opti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upplied.  While at this time Meta-HTML does not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issing arguments at invocation time,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-compiler will require function calls to match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un func x &amp;optional y&gt; &lt;get-var x&gt;, &lt;get-var y&gt; &lt;/de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amp;key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following named parameters will be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placing the name of the parameter followed by an equals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ue of that parameter in the opening tag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Thus, keyword arguments may appear in any order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Here is an example of defining a tag called &lt;tag image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e width and hieght if they are not already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un image &amp;key src width 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&lt;or &lt;not &lt;get-var width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not &lt;get-var height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nd-image-xy &lt;get-var src&gt; width heig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g src="&lt;get-var src&gt;" width=&lt;get-var width&gt; height=&lt;get-var heig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amp;rest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bles up any remaining arguments to the function, collec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parameter which follows the &lt;i&gt;&amp;rest&lt;/i&gt;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athered into a single string, or into an array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er slot.  This is controlled by writing the form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ither with or without sqaure braces: (i.e., &lt;code&gt;foo[]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code&gt;fo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un func req-arg &amp;rest rest-args[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reach x rest-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&lt;get-var x&gt;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forea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amp;body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following named parameter to be bound to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function or macro.  For &lt;tag defun&gt; and &lt;tag defsubst&gt;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of the material which appeared in the opening tag, wh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 defmacro&gt; and &lt;tag defweakmacro&gt;, this is all of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ed between the opening and closing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macro with-debugging-output &amp;body 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ith-open-stream debug-stream /tmp/debug-output mode=app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eam-put debug-stream &lt;get-var body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ith-open-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f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amp;unevalled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inding rule of a formal parameter such that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ound is not evaluated before the binding takes pl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equivalent to using the &lt;b&gt;%0&lt;/b&gt; ... &lt;b&gt;%9&lt;/b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%body&lt;/b&gt; textual substitutions, but the arguments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stead of pure textual substitution.  Here is how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function which takes an expression, and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nd the evaluation of the expression a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un debug-expr &amp;body &amp;unevalled qbody &amp;body 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et-var-once qbody&gt; EVALS TO: &lt;get-var-once 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vocation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t-var x=4 y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bug-expr &lt;add x y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dd x y&gt; EVALS TO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idiculous function, which uses all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subst func req &amp;optional opt &amp;key k1 &amp;unevalled k2 &amp;body b &amp;rest args[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: &lt;get-var-once req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: &lt;get-var-once o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1: &lt;get-var-once 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2: &lt;get-var-once 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: &lt;get-var-once 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: &lt;get-var-once args[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fsub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here are examples of calling tha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-var key-1-arg=key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 required k2="Unevalled" k1=&lt;get-var key-1-arg&gt; rest0 res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: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: res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1: key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2: Unev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: required k2="Unevalled" k1=key-1 rest0 r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: r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 k2=&lt;get-var k1&gt; required rest0 res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: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: res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2: &lt;get-var 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: k2= required rest0 r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: r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n the second example, our optional parameter &lt;b&gt;opt&lt;/b&gt;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econd non-keyword argument &lt;code&gt;rest0&lt;/code&gt;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