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ITOO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by Mark Overm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 April 17, 19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ool is a very simple interface to the image processing routines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d with the SGI machines. It does do nothing else than c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programs, using a number of temporary files. As a result, things g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ively slow. The buttons have the following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SOL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s absolute values of pixels, i.e., 128 becomes black, 0 and 255 be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te. (Not very useful I think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 B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s a border around the im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LUR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Blurs the image. You have to specify precision of the resulting pictur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wer the value, the more it is blur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s a copy of the current image, using a call to ipaste. This is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reference purposes. Be sure to kill the ipaste window before quiting ito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dithering of the im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P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ands the range of pixel values in the im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LIP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s you to flip the im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A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used to make the image darker or lighter. Indicate the gamma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1.0 means darker, &lt;1.0 means ligh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EY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ns the color picture into a greyscale pic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LFT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halftoning of the image. You have to specify the size of the temp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V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erts the colors in the im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s an image file, using a file selector. You can use this to walk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rectories. Use e.g. snapshot to create your im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BL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s all blackness from an im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ST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s to postcard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s the current image using the script in the file printcommand. The #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will be replaced by the filename to pr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IT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ps itool. Be sure that all windows created by copying and snapshot (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it from inside itool) are ki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TU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the amount of color (saturation) in the image. &gt;1.0 means more color,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1.0 means less color. (0.0 mean greysca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s you save the current image under a particular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DO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s you back to the previous image. Can be used repeated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OOM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the picture size. Indicate the zoom factor when ask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OO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zoom but you specify the width and height of the resulting pic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(Note that login images should have size at most 100x100 and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icons have size 85x6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some more doc about some of the functions, see the file READM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/usr/people/4Dgifts/iristools/imgtoo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rk Overmars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