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copyright 1994 Luca Sambu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 This software is protected b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, however, you can freely distribute it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it without any modification (this includes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dding any kind of information in the papers) and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ca Sambucci also holds the copyright for any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oduct names mentioned are acknowledg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shall Luca Sambucci or the I.C.A.R.O.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irect, indirect, consequential or incidental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from the use or from the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ontaine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I LEG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o software e' copyright 1994 di Luca Sambu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ti i diritti riservati. Questo software e' protetto d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gi sul copyright, tuttavia e' consentito distribui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eramente a patto che non vi venga apportata alcuna mod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sa la cancellazione o l'aggiunta di informazioni) 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 venga richiesto nessun compenso per la sua distribu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ca Sambucci mantiene il copyright anche su tutt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uzioni in lingua straniera de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ti i nomi dei prodotti che compaiono in questo software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 dai rispettivi propriet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essun caso Luca Sambucci o la I.C.A.R.O. possono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tenuti responsabili per qualsiasi danno diretto, indire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guente o accidentale risultante dall'uso o dal mancato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le informazioni contenute in quest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gUBLrBCGOZQNzkHaA4JAQHF7wP/Xax/z+yteO3U/cg0Klmxyq56NiyBr0H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astObWbNWfk/w/+TZVh1yVBlQU0Q0DV46RANs8wYh++4IRruhSRDT34YUYY1T2</w:t>
      </w:r>
    </w:p>
    <w:p>
      <w:pPr>
        <w:pStyle w:val="PreformattedText"/>
        <w:bidi w:val="0"/>
        <w:spacing w:before="0" w:after="0"/>
        <w:jc w:val="left"/>
        <w:rPr/>
      </w:pPr>
      <w:r>
        <w:rPr/>
        <w:t>OoXL+YFmty6qbv08Rnh8xrCGmx/pC34iesI6koHWTWPFDX9kyIKjQWxNey4bkU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5YozBJ6M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Y9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