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brary was originally written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es, a version of Kerberos that had had encryption removed when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and then put back in.  As such there are some routi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not using but they are still in the library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d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 des_key_schedul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s_key_schedule is an expanded form of the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_key is 8 bytes of odd parity, the type used to hold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.  A des_cblock is an array of 8 bytes, often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refer to input bytes when the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's as input or output, this just means that the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ES_ENCRYPT is passed to specify encryption, DES_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The functions and global vari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che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keys are supposed to be odd parity. 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value, des_set_key() will check that the key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and is not one of the known weak DES key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et_odd_par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DES key (8 bytes) and sets the parity to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is_weak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if the DES key pa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, DES key.  If it is a weak key, don't use it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If you are using 'random' keys, the chances of hitting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re 1/2^52 so it is probably not worth chec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 converts an 8 byte DES key into a des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des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DES keys are not.  If des_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 zero, zero is returned if the key has the wro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a weak key, el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key_sch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name for des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w_mode;</w:t>
        <w:tab/>
        <w:tab/>
        <w:t>/* defaults to DES_PCBC_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holds either DES_CBC_MODE or DES_PCBC_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function to use in the enc_read() and en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DES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DES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  The characters are loaded 'little en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my source code for more details on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 to use.  enc, is non zero specifies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s the same as des_encrypt() except tha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ermutation (IP) and final permutation (FP)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As for des_encrypt(), you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by the routines in my library that implement tripl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() des_encrypt2() des_encrypt2() des_encrypt2() FP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_encrypt() des_encrypt() des_encrypt() except fa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DES,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If enc is non zero (DES_ENCRYPT), encryption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s_cblock structure is 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3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3 key EDE mode of ECB DES.  What this mea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ytes of input is encrypted with ks1, decrypted with k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crypted again with ks3, before being put int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3,D(ks2,E(ks1,M))).  There is a macro, des_ecb2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takes 2 des_key_schedules that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1,D(ks2,E(ks1,M))) in that the final encrypt is done with 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DES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multiple of 8).  If length is not a multiple of 8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held responsible :-)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modify this variable.  To cor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 mode, you need to do one of 2 things; copy the last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text for use as the next ivec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 des_ncbc_encryp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is routine has this problem with updating the iv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utines that are implementing cbc mode update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n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, des_cbc_encrypt()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ec with the value requires so that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() would 'chain'.  This was needed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' values would not need to be use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does the right thing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 accept that ivec is updates with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in subsequent calls to des_ncbc_encrypt().  I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instead of des_cbc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x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SA's DESX mode of DES.  It uses inw and ou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iten' the encryption.  inw and outw are secret (unlike th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as such, part of the key.  So the key is sort of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better than cbc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3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lawed, do not use it.  I have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because it is used in my des(1) program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used by des(1).  If I removed the functio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unable to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outer triple cbc encryption using 2 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vec's.  Use des_ede2_cbc_encryp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cblock *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outer triple CBC DES encryption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at this means is that each 'DES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cbc mode is really an C=E(ks3,D(ks2,E(ks1,M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is is cbc mode so an ivec 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by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des_ede2_cbc_encrypt() that only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's, the first being reus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C=E(ks1,D(ks2,E(ks1,M))).  This form of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p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pagating Cipher Block Chaining mode of D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beros v4.  It's parameters are the same as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Feedback Back mode of DES.  This implementation 'feeds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umbit blocks.  The input (and output) is in multiples of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numbits should to be a multiple of 8 bits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input.  If numbits is not a multiple of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bits in the bytes will be considered padding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is 12, for each 2 input bytes, the 4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yte will be ignored.  So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its of 12 take 12 bytes. 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9 will take 16 bytes.  To encode 80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16 will take 10 bytes. etc, etc.  This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D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DES with 64bit feedback.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you ask?  Because this routine will allow you to en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bytes, no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ke much sense, read more about cfb mode of D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c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c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mplementation of Output Feed Back mode of 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_encrypt() in that numbit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dealt with during input and outpu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64_encrypt() except that it is Output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o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o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t a password from the terminal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.  Buf is where the string will end up and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uf.  Prompt is a string presented to the 'use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set, the key is asked for twice and unless th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, an error is returned.  A return code of -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rror, 1 failure due to use interaction, and 0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cbc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duces an 8 byte checksum from input that it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nd returns the last 4 bytes as a long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via cbc mode of DES in which only the last 8 b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I would recommend not using this function but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P_Digest routines, or at least using MD5 or SH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used by Kerberos v4 so that is why it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_f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ast version of the unix crypt(3) func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a small amount of space relative to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() implementations.  This is different to the normal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the third parameter is the buffer tha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into.  It needs to be at least 14 byte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thread safe, unlike the normal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ls des_fcrypt() with a static array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ameter.  This emulates the normal non-thread saf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ry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a DES ke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MD5 instead and use the first 8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ote the first version of these routines back in 1990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xist but I feel these routines are still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s compatible with the one in MIT's lib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2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2 DE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commend using MD5 and using the 16 bytes as the 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against these 2 'string_to_key' routines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say that your encryption key is gener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 of an MD5 hash, every-one knows how you gen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asswor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2passwor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2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starting point for des_random_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a random key.  Make sure to 'seed'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or (with des_random_seed()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now use a MD5 based random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write to a file descripto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f.  This data will be preceded by a 4 byte 'byte c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dded out to 8 bytes.  The encryption is either CB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depending on the value of des_rw_mode.  If it is DES_PCB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is used, if DES_CBC_MODE, cbc is used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CBC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wr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read stuff written by des_enc_read() and decry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routines quite a lot but I don't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non-blocking io.  If you are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/encryption over networks, have a look at SS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quad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nction from Kerberos v4 that is no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ut was needed.  It is a cksum that is quick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cksum();  I personally would use MD5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he following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funds transfer - Requirements fo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5.2: Modes of operation for an n-bit block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in which DES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debook Mode (ECB) (des_ec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blocks can be rearranged with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laintext block always produces the same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ame key) making it vulnerable to a 'dictionary at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only affect one cipher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Chaining Mode (CBC) (des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ple of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C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block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plaintext blocks and therefore blo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eedback Mode (CFB) (des_c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variable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variables and therefore j-bi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can not 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ngth of the CFB mode depends on the size of k (maxim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= k).  In my implementation this is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eedback Mode (OFB) (des_o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ed using the same key and starting vari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in the OFB mode the same key stream is produced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start variable are used.  Consequently,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tart variable should be used only once for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sence of chaining makes the OFB more vulnerable to specif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 variables values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ing to the same ciphertext, by produ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of operation does not extend ciphertex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plaintext output.  Every bit error in the ciphertex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 to be in error in the decipher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is not self-synchronising.  If the tw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ment and decipherment get out of synchronism,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e-initialisation should use a value of th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start variable values used bef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 reason for this is that an identical bit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each time from the same parameter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eptible to a ' known plaintext'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ECB Mode (des_ecb3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encrypt with key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ECB encryption but increases the key length to 16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oretic attacks that can be used that mak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ength 112 bits, but this attack also requires 2^56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ot very likely, even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oth keys are the same it is equivalent to encrypting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and last key are the same, the key length is 1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tacks that could reduce the key space to 55 bit'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^56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3 keys are the same, this is effective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BC Mode (des_ede3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then encrypt with ke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CBC encryption but increases the key length to 168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trictions as for triple ecb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