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73709006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41084619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483748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68441272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80232220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7577240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