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igest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require "evp.h"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a higher level interface to the various messag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und in this library.  As such, they allow the same 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gest via different algorithms with only a change in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They are basically just a front-end to the MD2, MD5,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ll take a pointer to the following structur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ssage digest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evp_md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key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d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init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updat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final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equired_pkey_type; /*EVP_PKEY_xx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(*sign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(*verify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VP_M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dditional message digest algorithms are to be supported, a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needs to be declared and populated and then the Diges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that algorithm.  The type field is the object N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type (read the section on Objects for an explanation).  The pke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bject type to use when the a message digest is generated b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then is to be signed with the pkey algorithm.  Md_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message digest returned.  Init,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 are the relevant functions to perform the message dige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rts.  One reason for specifying the message digest to use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hat if you only use md5, only the md5 rout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you linked program.  If you passed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d which message digest to use, the routine that map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o a set of message digest functions would cause all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 functions to be link into the code.  This setup also allow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 functions to be add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message digests defined in this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P_MD *EVP_md2(void);</w:t>
        <w:tab/>
        <w:t>/* RSA sign/verif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MD *EVP_md5(void);</w:t>
        <w:tab/>
        <w:t>/* RSA sign/verif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MD *EVP_sha(void);</w:t>
        <w:tab/>
        <w:t>/* RSA sign/verif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MD *EVP_sha1(void);</w:t>
        <w:tab/>
        <w:t>/* RSA sign/verif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MD *EVP_dss(void);</w:t>
        <w:tab/>
        <w:t>/* DSA sign/verif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MD *EVP_dss1(void);</w:t>
        <w:tab/>
        <w:t>/* DSA sign/verif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essage digest routines take a EVP_MD_CTX pointer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message digest is kept in thi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em_md_ctx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MD *dig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char base[4]; /* this is used in my libra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 'pointer' to all unio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 structur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2_CTX md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5_CTX md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_CTX sh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m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VP_MD_C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est function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DigestI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MD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MD *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initialise the EVP_MD_CTX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est that will associated with 'ctx' is specified by 'typ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DigestUpd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MD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pass more data to the messag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  'cnt' bytes are digested from '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VP_DigestFinal(</w:t>
      </w:r>
    </w:p>
    <w:p>
      <w:pPr>
        <w:pStyle w:val="PreformattedText"/>
        <w:bidi w:val="0"/>
        <w:spacing w:before="0" w:after="0"/>
        <w:jc w:val="left"/>
        <w:rPr/>
      </w:pPr>
      <w:r>
        <w:rPr/>
        <w:t>EVP_MD_CTX *c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*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finishes the digestion and puts the messag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'md'.  The length of the message digest is put into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P_MAX_MD_SIZE is the size of the largest message di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eturned from this function.  Len can be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the diges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