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SFS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supports several advanced options which can be us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SFS.  These include the ability to mount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river is loaded, the ability to echo pass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hey are entered, and the ability to change the read/writ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mode, auto-unmount timeout of mounted volumes, quick-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, and the password prompt used when 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SFS Volumes at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unt SFS volumes automatically when the system is started 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to use the mountsfs program or SFS Control Panel ite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=&lt;identification number&gt;' option when the SFS driver is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ication number&gt; is the 8- or 14-digit volume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mksfs when the encrypted volume is created or shown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mountsfs information' command.  The volume identifier is us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 which volu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allows multiuser access, only the volume administrator can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rmal volume users must follow the standard volume mount proced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.  The operation of shared SFS volumes is explain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the volume is controlled with a smart card key then you mus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mountsfs, as the SFS driver does not have enough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allow a mount using a smart card.  If you try to mount a volu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mart card key, the driv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Volume uses a smart card key, use mountsfs to mou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unt a volume at the time the SFS driver is loade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8-digit volume identifier in most cases, but may need to use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digit form for volumes with more complex access procedures such as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rives.  mksfs and mountsfs will always print the correc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volume in question, and this is the one which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`MOUNT=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mksfs displays the 8-digit volume identifier `530A17FD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olume then the command to mount this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splays a 14-digit volume identifier `C02100142DE0FC'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MOUNT=C02100142DE0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n incorrect volume identifier, the driv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mount ID, skipping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If the volume identifier is correct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the required volume on the disk and try to read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cess it.  If this information cannot be read or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SFS volume information, skipping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If the volume is located on a SCSI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manager software needed to access the drive is not present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SCSI manager not found, cannot mount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If all is correct the driver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xactly as mountsfs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the password, which for security reasons is not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correct any typing errors with the backspace key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quit.  The software will check for a password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p to three attempts at entering the correct password before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.  If you use the Esc key to skip the password entry,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operation skipped at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Otherwise, once you have entered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will process it and, if an incorrect password is detec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correct password, skipping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Otherwise, the driver will perform a quic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st to make sure everything is working correctly.  If this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isk read test failed, skipping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If the disk read test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will be mounted ready for use, with the drive le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DOS drive.  In general the mount procedur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mountsfs uses, except that the full functionality of mountsf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mount.  In all cases if the mount procedure is sk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still be loaded so that you can mount volumes at a later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or the SFS Control Panel ite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procedure has a built-in timer which expires if no key is h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minute.  This is to allow unattended machin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n case of a power failure without waiting forever for a m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 is pressed for more than 1 minute, the SFS driver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entry timed out, skipping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  Again, the driver will still be loa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unt volume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olume has been mounted and after the usual SFS instal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played, the driver will display the DOS driv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is mounted.  For example if the volume was available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now mounted as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you can swap the drive letter which SFS uses with the J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comes as part of the JAM disk compression software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AP rather than the DOS commands ASSIGN, SUBST, and JOI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utilities such as the one provided with Stacker are recommen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AP provides the safest means of swapping drive letter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AP won't swap any non-physical drives, it won't reassign physical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hole in series of block devices (as opposed to the way DoubleSp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, and it tries to ensure that the occasional program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 drive swapping too well should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JDRIVE utility to force SFS to use a given drive 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volumes on, instead of simply using the next drive letter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For example, to force the SFS to use the M: drive to mount the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JDRIVE.COM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JAM utilities is given in the section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FS Volum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multiple volumes, you should specify the mount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volumes are to be mounted.  For example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 second SFS volume with the volume identifier `4850414B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MOUNT=530A17FD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volumes are mounted, the driver will automatically increase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llocation until the maximum number of 5 mount points has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`UNITS=n' option unnecessary.  If you try to mou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olumes, the driver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No more disk units available for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ou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almost completely encrypted SFS system by using the J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is part of the JAM disk compression software to allow a bo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ed SFS volume.  To do this, create a small (say 1MB)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hich contains the DOS system files IO.SYS and MSDOS.SYS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.SYS and JCHAIN.SYS files, and the following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MOUNT=&lt;identifica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JCHAIN.SYS D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system files onto the newly-created partition b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ing the COMMAND.COM file which format copies onto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will load the SFS driver from the small partition,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(in this case as drive D:), and then continue the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the SFS driver into high memory,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such as HIMEM.SYS and EMM386.EXE to the files o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partition, and change the CONFIG.SY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SFS.SYS MOUNT=&lt;identifica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JCHAIN.SYS D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load JCHAIN high as this program is only used to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on the encrypted volume and doesn't sta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olume is mounted, the quick-unmount hotkey is by default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However, like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key=' option, the SFS driver supports user-defined hot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KEY=quick-unmount hotkey' command, as well as allowing the hotkey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e disabled with the `HOTKEY=NON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HOTKEY=quick-unmount hotkey' form of the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left shift key, right shift key, control key,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etter key,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       = `alt'          Control key     = `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key = `leftShift'    Right shift key = `right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     = `a'...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perate the key combinations with hyphens, `-'.  The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case sensitive and can be given in upper or lower c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both.  If you use an unknown key name or the key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hyphens, the SFS driver will com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quick-unmount hotke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use of the left shift and right shift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(the usual default setting), the comm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MOUNT=530A17FD HOTKEY=LEFTSHIFT-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trol, Alt, and Z keys as the quick-unmount hot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y volume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HOTKEY=CTRL-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hotkey unmounting altogether, and without mounting any volu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HOTKEY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the Mount Passwor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the mount password is entered, nothing will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want to have the password echoed to the screen as you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you can use the `ECHO' option to turn on the echoing of password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of this option makes it much easier for someone to eaves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s you enter it, by simply glancing over your shoulder,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onitoring facilities installed for general security purpose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sophisticated techniques such as TEMPEST monitoring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more detail in the section "Data Security" below)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use of the `ECHO' op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ount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 it may be undesirable to alert others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cryption is being used.  Using the `SILENT' option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ost indications of the presence of SFS, but if you mount volu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started up the appearance of the password prompt may st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way.  To correct this problem, the SFS driver supports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th the `PROMPT=user-prompt' command.  You can use this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word prompt, or, if the prompt is surrounded by quotation marks `"'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haracters until another `"' is encountered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FS mount procedure appear like a network login, the previous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Login: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password prompt, the driver will now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a prompt containing multiple words, you should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tself with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"Please log on:"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some versions of DOS convert all characters to upp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m to SFS.SYS.  In order to allow lowercase character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the `PROMPT=' option recognises the escape sequence `\s'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to lowercase", so that all subsequent character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before being displayed.  Subsequent uses of `\s'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ift state, shifting characters back to uppercase or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shift state.  For example to ha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example display the prompt "Enter Code:"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"E\sNTER \sC\sODE:"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"E" is displayed in uppercase, then the first `\s' shif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TER" to lowercase, the second `\s' shifts the "C" back to upper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`\s' shifts the remaining "ODE:"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ROMPT=' option also recognises a number of other escape cod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specify characters which cannot be directly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such as quote marks, tabs, and line breaks.  These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used in the C programming language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    = \n        Quote mark  = \"        Bell    =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= \t        Backspace   = \b        Escape  = 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print a line break as part of a prompt, you can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\n', allowing prompts to be split over multiple lines, or simp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s part of the prompt.  An extended form of the above prompt (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lines for clarity) could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"Network logon\nPlease enter 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\e' escape code in combination with an ANSI driv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tions such as cursor positioning and colour and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Most of the useful escape sequences begin with `\e['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ESC [" combination.  These codes only work if an ANSI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ANSI-compatible driver in CONFIG.SYS.  Some of the possi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equence     Action 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row;columnH    Move the cursor to (row, column)           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row;columnf    Move the cursor to (row, column)           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rowd           Move the cursor to (row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lumnG        Move the cursor to (column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A         Moves the cursor up (count) rows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B         Moves the cursor down (count) row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C         Moves the cursor right (count) column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D         Moves the cursor left (count) column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2J             Clears the screen and hom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K              Clears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M              Clears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s              Saves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u              Restores the previously sav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countb         Repeat following character (count) time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[attr;...;attrm Set screen attributes based on (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values for the (attr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Black foreground   40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Red foreground     41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Green foreground   42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 Yellow foreground  43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 Blue foreground    44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Magenta foreground 45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Cyan foreground    46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White foreground   47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clear the screen and home the cursor b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:" prompt given previously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\e[2JLogin: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prompt in black on a blue background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\e[30;44mLogin:\e[37;40m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se arguments are given is important, since an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other options following it.  If you specify the `PROMPT=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`MOUNT=' option instead of before it, the driver won't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ntil after the mount has taken place.  You can use th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dependant prompts when several volumes are mounted, s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(which is again split over two lines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SILENT PROMPT="Local server logon: " MOUNT=C0ED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="Printer server logon: " MOUNT=2A1102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"Local server logon: " would be used for the first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nd the prompt "Printer server logon: " would be use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be mounted.  The `PROMPT=' setting applies for all further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`PROMPT='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ount Read/Write A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or disable write access to a mounted volum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done through the use of the `mountsfs +r' and `mountsfs +rw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information on read-only access to SFS volume is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ing an SFS Volume" above).  In the case of the SFS driver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write access are `READONLY' and `READWRITE'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volume used in the previous example read-only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READONLY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 which affect the mounting of volumes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ADONLY' or `READWRITE' options before the `MOUNT=' which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These options apply for all further mounts until another `READONL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DWRITE' option is given.  For example to mount the first volu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read-only and the second one with normal write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READONLY MOUNT=530A17FD READWRITE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Volumes as Non-Remov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FS volumes may be unmounted at any point through a hotkey unmou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out, a smart card unmount, or through the use of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SFS Control Panel item, the driver reports them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being removable volumes.  This means that the system won'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hen disk volumes suddenly cease to exist after an un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some software, while handling removable volumes perfectl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to work with non-removable or fixed volumes. 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won't display volume labels for removable volumes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nd cacheing for fixed volumes is also somewhat bett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n't have to worry about the volume being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leaving it with nothing to write buffered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lets you mount volumes as fixed volumes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eyword.  By default, or if you use the REMOVABLE keywor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s removable volumes.  You must mount fixed volumes at system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remain mounted until the system is either restarted o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Hotkey, timed, smart card, mountsfs, and SFS Control Panel un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affect volumes mounted in this manner - they will remain moun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or example to mount the volume used in the previous examp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non-removable volume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FIXED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 which affect the mounting of volumes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FIXED' or `REMOVABLE' options before the `MOUNT=' which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These options apply for all further mounts until another `FIX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MOVABLE' option is given.  For example to mount the first volu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as a fixed volume and the second one as a standard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FIXED MOUNT=530A17FD REMOVABLE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uto-unmou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unmount timeout value works just like the mountsfs `timeout=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tell the SFS driver to unmount a volume automatically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ccessed for a certain amount of time.  You can set the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volume is automatically unmounted with the `TIMEOUT='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pecify the delay in minutes until the unmount takes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only be used in conjunction with the `MOUNT=' option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-unmount tim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option is only necessary if the volumes to be mounte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alues associated with them, either by mksfs when the volu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hsfs at a later point in time.  However, you can also use the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override any existing timeout settings for the volum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fault timeout settings, you can use the `TIMEOUT=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sets the timeout of any volumes mounted after this poin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with the volume, or none at all if the volu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etting.  To force the timeout setting to be disabled entir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IMEOUT=NONE' option to ensure that no timeout is set for any volume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.  As before, this option holds until another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timeout value associated with a volume with the `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 which affect the mounting of volumes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TIMEOUT=' option before the `MOUNT=' which it is to a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IMEOUT=' option applies for all further mounts until another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mount example, but to have a volume automatically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5 minutes of inactivity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TIMEOUT=15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must be between 1 and 30,000 minutes (this mea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imit is around three weeks).  If you specify a timeout value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minute or greater than three weeks, mountsfs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meout value must be between 1 and 30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sses are made to a volume within the given time perio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ed.  Like the case when a hotkey unmount is mad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sound to indicate that the unmount has taken place.  Each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imer, allowing you to give different volumes different length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unmount, or to have no auto-unmount time at all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for example, one volume containing highly sensitive inform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y short timeout, while another volume containing les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have a much longer timeout.  For example the two volu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 might be mou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TIMEOUT=10 MOUNT=530A17FD TIMEOUT=30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rst volume is given a short timeout of only 10 minut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lume, which presumably holds less critical information,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imeout of half an hour.  If the volumes have a time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 and you have used the `TIMEOUT=' option to overr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default behaviour of using the sett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y using the `TIMEOUT=DEFAULT' option.  For example if,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anted to use the default timeout setting for the seco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verriding it with a 30-minute timeout, the volumes would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TIMEOUT=10 MOUNT=530A17FD TIMEOUT=DEFAULT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ount the first volume as before, and the second volu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imeout was set for it by mksfs or chsfs.  If you wanted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lume with no timeout at all, the volumes would be mou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TIMEOUT=10 MOUNT=530A17FD TIMEOUT=NONE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lternative Disk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upports a number of faster disk access modes, which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volume is created with mksfs, or set at a later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sfs newaccess=' command.  However you may want to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n volumes are mounted.  You can do this with the `ACCESS=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an argument the fast access mode given by the `mksfs 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`bios' to specify the normal, somewhat slower access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ccess mode currently set for a volume with the `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created the volume in the previous example with n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set, but later discovered that it could be accessed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of `ide', the mount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ACCESS=IDE 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option is only necessary if the volumes to be mounte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ccess mode associated with them, either by mksfs whe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or by chsfs at a later point in time.  However, if requi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`ACCESS=' option to override any existing access mod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.  To return to the default access mode sett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CCESS=DEFAULT' option, which sets the access mode of any volume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 to the mode normally associated with the volu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 the previous two-volume mount example, you wanted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setting for the second volume instead of overriding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of `ide', the volumes would be mou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ACCESS=IDE MOUNT=530A17FD ACCESS=DEFAULT 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ount the first volume as before, and the second volu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ccess mode was set for it by mksfs or ch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ertain access mode is required in order to access a volum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olumes on SCSI drives can only be accessed via SCSI access method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will always use the appropriate access mode and ignor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ACCESS=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 which affect the mounting of volumes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ACCESS=' option before the `MOUNT=' which it is to affect.  The `ACCESS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pplies for all further mounts until another `ACCESS='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haracteristics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SFS volume has been created, you can change various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and the entire volume itself by using the chsfs program.  ch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SFS volume password or smart card password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isk access mode, auto-unmount timeout, and card removal action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to be quickly deleted, and allows the reversion of SFS vol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un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[newpassword] [newvolume=&lt;new volume name&gt;] [newtimeout=&lt;timeou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waccess=&lt;new access mode&gt;] [newcardcontrol=&lt;action&gt;]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nvert] [volume=&lt;volume name&gt;] [&lt;drive let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you can give them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  In addition, you can abbreviate all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xample you can give the `volume=' command as `volume=', `vol=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just `v='.  The full commands are given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can specify the SFS volume to use by giving the volum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vol=' option.  For example if the name was "Secure disk volum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volume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in upper or lower case and don't have to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chsfs will match whatever part of the name you supply to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FS volumes it finds until it finds a match.  The SFS volu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as they are displayed with the `mountsfs info' or `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using its drive letter instead of its volume nam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was A: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available SFS volumes on all disks, you can use the `mountsfs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explaind in the section "Mounting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basic characteristics of an SFS volu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password', `newvolume', `newaccess', `newtimeout', and `newcard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set a new password, new volume name, new disk access mod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out, and new card removal action respectively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dividually, or you can use several of them togeth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be used in conjunction with the `delete' or `convert'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age is in general similar to their use with mksfs or sf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password' takes no arguments and will prompt for the origi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new password, after which it will change eithe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r the smart card password (depending on how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) from the original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volume' takes as an argument the new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access' takes as an argument the fast disk access mod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mksfs program with the `-c' option, with the `bios' m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, slower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timeout' takes as an argument the auto-unmount timeou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or `none' to clear the auto-unmount timer setting for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wcardcontrol' takes as an argument the action to be taken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mart card it is associated with is removed from th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control actions are `none', which does nothing, `readonly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volume readonly, and `unmount' and `unmountall', which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volume or a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sfs makes changes to the header record of an encrypted volu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 may print a warning about the boot sector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nged (despite the fact that the volume is quite clearly not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).  This warning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change the name of the SFS volume "Personal d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s" and the auto-unmount timer setting to 30 minutes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volume=personal newvolume=Letters newtimeout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`newpassword' option, chsfs will first ask for the ol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ol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old smart car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ccess to the volume is controlled by a smart c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the password, which for security reasons is not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correct any typing errors with the backspace key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quit.  The software will check for a password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that the password is correct, chsfs will as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new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new smart car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chsfs will then ask for this password a second time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dating the volume information, chsfs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overwrite operation used by the chsfs `delete' option (see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original volume header, which is based on the old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no trace of the original disk access information remain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new access information.  This overwrite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mart card keys as the card performs an automatic fu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s part of writing the new data 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volume name, auto-unmount timeout, access mode, password, 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tion have been set, chsfs will display a messag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.  For the above example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haracteristics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olume name is `Let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uto-unmount timeout is set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sfs doesn't perform the checking for duplicate or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and the checking for correct functioning of differen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mksfs does.  This is to allow you to override the saf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y mksfs if required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changes to the SFS volume itself using the `convert' and `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`convert' converts a volume back to its original unencryp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elete' deletes it entirely, leaving behind what appear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n unformatted disk filled with random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verting or deleting a volume while it is mounted is rather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checks whether the volume to be converted or delete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If it is mounted and removable, it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volume is currently mounted.  Do you wish to unm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inu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'Y' to continue and 'N' to exit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'N', you can unmount the volume using mountsfs or the quick-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before re-running chsfs.  If the volume has been mounted as a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movable volume, ch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his volume has been mounted as a non-removable volum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unted.  In order for chsfs to be able to work with i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entry for the SFS driver and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tion will first print the name and creation date of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.  You should use this information to check the exac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volume to ensure that this is indeed the one to be dele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the volume information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Incriminating evidence', created 04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ontrolled by a smart card, chsfs will als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is volume is controlled by a smart c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now prompt for either the volume or smart card password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t uses this to check that access to the volume is legitimat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chsfs to acquire various pieces of information it need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.  The program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letion operation will permanently destroy all dat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.  Are you sure you want to continue with the deletion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'Y' to continue and 'N'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chsfs to continue, it will perform multiple overwrit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(which contains all the information need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, printing a progress report as it performs the over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: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chsfs will perform 35 separate overwrite pass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rovide the best possible chances of destroying data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coding schemes (the exact details are given in the section "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" below).  Once the multiple overwrites have completed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informational message about the dele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`Incriminating evidence' has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on a fixed disk, you may want to reboot your mach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-deleted volume visible to DOS.  Volumes on floppy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visible.  Since the disk volume is now fill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t will need to be formatted in the same way an unformatted d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fore it can b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option will, like the delete option, first prin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of the SFS volume to be converted. 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heck the exact name and date of the volume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ed the one to be converted.  In this example the volum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Disk data', created 07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ontrolled by a smart card, chsfs will als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is volume is controlled by a smart c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now ask for the volume or smart card password in the usual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are about to convert this volume from an encrypted SF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DOS one.  Are you sure you want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'Y' to continue and 'N'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chsfs will then begin converting the disk.  As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it prints a progress bar going from 0% complete to 100%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 will take a few minutes on most disks,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a standard disk formatting procedure, since the forma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writes a very small amount of data to the start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for bad sectors, whereas chsfs has to read, decrypt, and wri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gresses, the progress bar will gradually fill u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conversion is complete.  Once this has finished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`Disk data' has been converted to a normal DO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volume is now ready to be used as a normal DOS disk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s on a fixed disk, DOS will still think it is an encrypted SF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normal DOS one.  It is recommended that you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ny memories of the old volume from the system, as DO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the converted volume until the reboot takes place.  As a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reboot your machine to update the status of th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come available as a standard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If the volume is on a removable disk, no reboo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sfs will simply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 is now available as a standard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makes the (possibly incorrect) assumption that the ch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knows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FS Volumes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it may be necessary to share a single encrypted SFS volu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.  For instance several individuals may requir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aining confidential business correspondence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duties.  Usually this would require using a common passw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very member of the group of people who require access. 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asswords is a serious weakness, as the inability to choos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sswords increases the chances that a simple, easy-to-rememb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guess) password is chosen, or that at least one person write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ard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olves this problem by allowing each member of the group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under their own individual password.  The alloc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a volume is controlled by an administrator who can grant or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required.  The administration process is handled by the adm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sfs [adduser=&lt;user name&gt;] [deluser=&lt;us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huser=&lt;user name&gt;] [showuser=&lt;user name&gt;] [sho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alidfrom=&lt;DDMMYY&gt;] [validto=&lt;DDMMYY&gt;] [userfile=&lt;us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you can give them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! That's all there is at the moment.  adminsfs is still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by beta-testers and parts of it are still under review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y suggestions for it, let me know 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mpress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pressed drive inside an SFS volume provides, apart from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increasing the apparent disk space, some additional secur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by breaking up the very regular standard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arge quantities of known data at known locations i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whose structure and contents are much harder to as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using SFS with Stac Electronic's "Sta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M Software's "J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given here are for Stac Electronics "Stacker"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to do the same thing with other reasonably advanc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s.  Stacker allows the compression of an entire DOS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any remaining free space on the drive.  To creat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volume, you should first mount the SFS volume o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tacker, either with the system-startup mount option of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ountsfs utility or SFS Control Panel item.  You can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n the usual manner onto the mounted volume.  Under Window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chosing the "Compress" option from the "Stacker Toolbox"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t involves running the "stac.exe" program and pick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using the "create.com" program on the driv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will then defragment the drive, ask a few questions,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volume.  When the Stacker drive has been creat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parameters for the drive will be added to the STACK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has completed, the SFS volume will contain the STACK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Stacker stores the compress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unt the Stacker drive in two ways, either from CONFIG.SYS onto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ounted at system startup, or at a later point (which, however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ads an extra copy of the environment variables)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river without activating a compressed drive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drive to be mounted from the STACKER.INI fi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for floppies, but works for SFS as well since Stacker treats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s a removable drive).  You can then mount the drive at a 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tacker &lt;drive letter&gt;" command, thereby avoiding the need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FS volume at startup.  Under DOS 6, Stacker 4.0 loads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ut hooks into DOS like DoubleSpace/DriveSpace does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then loaded with the STACHIGH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FS uses whatever drive letters DOS allocates to it, the stacke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drive letter used by the SFS volume rather than swapp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the stacked and normal drive as it usually does. 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problems when accessing the drive, as the compressed an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simply replace the encrypted drive, but it will create proble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oint because Stacker uses the "Mount replaced" option, in whic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internal DOS data structures to completely replace the original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means that mountsfs can no longer find the mounted SFS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tus", "info", "information", and "unmount" commands, although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s, hotkey unmounts, and smart card unmounts performed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nd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M Software's "JAM" compressor with SFS is somewhat simpl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and provides the additional benefit of speeding up effec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s since the high-speed JAM software reduces the amount of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needs to encrypt.  To create a compressed JAM volu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unt the SFS volume on which the JAM volume is to be install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-startup mount option of the SFS driver, with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or with the SFS Control Panel item.  You can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olume as described in the JAM documentation with the J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 compressed disk volume, you can mount it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.SYS driver via the CONFIG.SYS file and then mounting the JA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MOUNT utility, either onto an SFS volume mounted at system star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MOUNT from the CONFIG.SYS file, or at a later point by running J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This avoids the need to mount an SFS volum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tacker, JAM does not mess with DOS drive letters, allowing both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the JAM volume it contains to be accessed as normal.  J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TP from garbo.uwasa.fi and all garbo mi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/arcers/jam125sw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Access to Encryp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necessary to provide access to encrypted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assphrase used to encrypt it, perhaps because the passph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 or the person who encrypted the data has died or mov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other company.  This provides a backup means of access to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case of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aken by the US government, in the form of the Clipper init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all encryption keys (not just those for which emergency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held in escrow by the government.  If disclosur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the key is retrieved from storage and used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 side effect of this is that any data which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key, and any data which will ever be encry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has now been rendered unsafe.  This system is best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disclosure.  In addition, there is no possibility of e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afe data since someone else will always hol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includes a built-in mechanism for fully controlled access to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if access is ever required without the proper passphrase being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formation for which access is authorized may be reveal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 remains as secure as it w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encrypting each disk volume with a unique disk ke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related to the users passphrase, or key.  When the us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it is used to decrypt the disk key, and the disk key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encrypted volume.  There is no correlation between the us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key, so that revealing the disk key does not reveal the us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ess mechanism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 - - - +            + Encrypted volume 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decrypt   | +--------+   decrypt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er Key|   -----------&gt;  |Disk Key| -----------&gt; |Encrypted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          | +--------+          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- - - - - +            +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use this keying mechanism for key escrow is to sto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e volume in a safe place, and allow it to be entere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usual user key.  Since the user key is independan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t can be changed as often as required while still allowing acce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ed disk key.  The person using the encrypted data can chang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ey as they please without inadvertently locking out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ed disk key.  Therefore there are now two ways to acces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 - - - +            + Encrypted volume 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decrypt   | +--------+   decrypt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er Key|   -----------&gt;  |Disk Key| -----+-----&gt; |Encrypted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          | +--------+      |   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- - - - - +            + - - - - - - - - |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scrow  - - - - - - - - - 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--------------+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on-encrypted Disk Key|   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toring a non-encrypted disk key which allows access to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dangerous since it creates a convenient point of attack. 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 is usually stored in a reasonably secure place - human memor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ed disk key or keys would typically be recorded in some manner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hopefully) secure location such as a safe.  Anyone who gain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ill have access to the encrypted volume.  In addition, the escrow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ngle point of vulnerability to accidental dam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b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is problem is to escrow not a single key but multip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The established practice of needing multiple keys hel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open a safe can be used for encryption as well - simply t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break it into a number of pieces, and give one piece to each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.  To access the data, the group combines their part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whole key, and the data is decrypted[1].  For example, if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who holds the keys to a safe or data dies sudde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s can combine their partial keys to allow access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iagram now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 - - - +            + Encrypted volume 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decrypt   | +--------+   decrypt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er Key|   -----------&gt;  |Disk Key| -----+-----&gt; |Encrypted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          | +--------+      |   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- - - - - +            + - - - - - - - - |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scrow  - - - - - - - - - - - - - - - - - - - - - - - - 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------+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Key fragment 1| --+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Key fragment 2| --+ combine   +---------------------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Key fragment 3| --+---------&gt; |Non-encrypted Disk Key|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...      |   |           +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Key fragment n|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------+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- - - - - -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has one serious shortcoming, which is the requirement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ders meet to recreate the original key.  If one keyholder is kil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or loses or forgets their key fragment, or refuses to give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 of the original key become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olves this problem by allowing redundant key fragments to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, so that only a certain percentage of the total number of frag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mbined to recreate the disk key.  For example, a key may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5 fragments of which any 3 can be used to recreate the disk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irector might give the 5 fragments to the board of directors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were to happen to him, any 3 of the 5 could get together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key escrow features are handled by chsfs (to create the ke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crow) and mountsfs (to access the encrypted data using the escrow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).  There are two escr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otal number of fragments to break the key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quorum, or number of fragments needed to recover the ke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up to and including the total number of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damage resistance, it is recommended that you choose a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what less than the total number of fragments in case one o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on the secret sharing scheme used by SF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afeguarding Cryptographic Key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 US government's Escrowed Encryption Standard work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artial keys being held by two seperat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scrow Keys with ch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key fragments for escrow is handled by the ch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litkey=&lt;quorum&gt;/&lt;total&gt;' command, where &lt;quorum&gt; is the number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needed out of the &lt;total&gt; to reconstruct the disk ke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in which 3 fragments out of the total of 5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disk key, the chsfs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splitkey=3/5 volume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ake the disk key for the indicated volume and split it in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In its simplest form, `splitkey=1/1' creates just one key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who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plits the key, ch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ed key which will be created will contain 5 fragment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3 will be needed to allow access to the SFS volum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40% of the total number of fragments can be lost or destro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encrypted volume becomes impossible.  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parameter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'Y' to continue and 'N' to exi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key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now ask for the volume or smart card password in the usual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new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new smart car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the password, which for security reasons is not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correct any typing errors with the backspace key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quit.  The software will check for a password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that the entered password is correct, chsfs will break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quired number of fragments, write them to dis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ecombine them and compare the recovered key to the orig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to ensure the key can be recovered from the fragments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ing process has finished, it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ragments successfully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ragments are stored in files of the format `xxxxxxxx.yyy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xxxxxxxx' is an 8-digit random value used to identify related files, and `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key fragment.  These values aren't terribly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, but are merely used for bookkee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fragments contain critical information used for accessing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 Anyone in posession of enough fragments to recreate the disk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the encrypted data it protects, so you should try to di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s *immediately*.  Ideally, you should only create th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directory is on a RAM drive, so that they are neve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or floppy drive in one group, although writing the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SFS volume is also a possibility if no RAM drive is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opy them to seperate floppies, possibly with encryption, and di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people or sites that will act as escrow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eps to follow for the best security is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 drive and directory to a RAM drive (preferred) or an SF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chsfs with the splitkey option to create the key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crypt the fragme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 individual fragments to the distribution media, for examp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verwrite the originals on the RAM drive or SFS drive, or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o clear the data if it's on a RAM drive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riting the fragments to an unencrypted hard drive is unavoid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verwrite them with a secure file erasure progra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truly erasing data on magnetic media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Deletion of SFS Volum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Encrypted Data using Escrowed Ke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ccessing an encrypted volume using escrowed key frag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bine enough of the fragments to recreate the key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key fragments into one place, if possible a directory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or an SFS drive if one is available, as was used for the key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ey fragments instead of the usual passphrase to mount a volum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th the `-c' combine option, which can also be used for any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sfs commands which would normally require the passphrase to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`chsfs newpassword' or `chsfs convert' commands.  In this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is used, the command to mount the disk volume used in the previ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example using the escrowed key fragm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-c volume=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then scan the current directory looking for key frag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find any key fragments for the volume in question,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ouldn't find any of the key fragments needed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groups of key fragments are found, but non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nough fragments to allow the disk key to be recovered,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re specific information for each group of shar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ree groups of shares are created with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splitkey=5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splitkey=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splitkey=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n dispersed to third parties acting as escrow agents.  Wh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crypted volume is required, some of the shares from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obtained from the escrow agents, and mountsfs is run on th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Couldn't find enough key fragments in the first set of sh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reate the encryption key, since at least 5 fragment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only 3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Couldn't find enough key fragments in the second set of sh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reate the encryption key, since at least 3 fragment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only 2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Couldn't find enough key fragments in the third set of sh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reate the encryption key, since at least 2 fragment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only 1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ouldn't find any more key fragments to use to try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re are not enough shares present from any of the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disk key to be recovered.  Two more fragment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key from the first group, and one more fragmen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key from the second and third group of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mountsfs can recover the disk key from the key fragmen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key has been recovered from ke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 the volu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ethod of access is meant for emergencies only, you should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phrase to the volume as soon as possible.  You can do thi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th the `-c' combine option, which works exactly like the mountsfs 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run with the `newpassword' command, chsfs will recreat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the key fragments as mountsfs did, and then prompt for and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 as it normally would.  You can also use the `-c'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sfs commands such as `delete' and `conve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volume has been mounted or modified as requir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key fragments on the RAM drive or SFS drive by wipin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ile erasure program, or rebooting the machine to clear the data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on a RAM drive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In fact, rebooting a PC will not necessarily wipe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the machine off for 5-10 seconds (some DRAM ce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 data for an amazingly long amount of time, oft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ond) to clear the memory is a better id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