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605297030"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213525007"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892857588"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18869944"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2447947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665295159"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