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tty Good Privacy Version 2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Perry Metzger, Colin Plumb, Derek Atk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effrey I. Schiller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question is, what platform are you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 PGP 2.6.1 distribution runs on  several  varieties  of 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and VAX VMS (though we haven't compiled it ourselves  there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can be  expected  shortly to the Atari, Amiga,  and possib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Naturally, installation instructions differ depending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Separate instructions are provided here for MSDOS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section  below  for   your  system's  particular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ny  of  these  systems, you will either have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to your machine or find someone who has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is distributed in a  compressed archive format, which keeps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 files  grouped  together,   and  also  saves  disk  spa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 version, 2.6.1,  is archived with the ZIP utility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executable binary  release system  is in a  file  named  PGP261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executable program, the user documentation, the RS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and a few keys and signatures.   There is  also  a seco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ntaining the C and assembly source code, called PGP261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rogrammer, this may be of interest to you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same source from which  you got PGP261.ZIP. 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 it, see the Licensing and Distribution section  of the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need PKUNZIP  version 1.1 or later to uncompress and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26.ZIP archive file into  individual files.  PKUNZIP is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ly available on MS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 for the PGP files.  For this description, let's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:\PGP26 as an example, but you should substitu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and  directory name if  you use something  different.  Typ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make the ne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\pgp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pgp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the distribution file  PGP261.ZIP to the directory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we will assume the  file  is  on  floppy  drive  A -  if 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fi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-d a:pgp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ill   create   the  file  PGP261I.ZIP  and   PGP261I.ASC. 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261I.ZIP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-d pgp261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e -d flag, all the  files in the  doc sub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ed in the pgp directory.  This merely causes cl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PGP261I.ZIP file around. Once  you have PGP working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261I.ASC  to verify the  digital signature  on PGP261I.ZIP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Jeffrey I.  Schiller (whose key is included in keys.a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 you can set an MSDOS "environment variable" to let PGP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 its  special files,  in case you  use  it from  other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PGP  directory.   Use  your favorite  text  editor to  ad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to your AUTOEXEC.BAT file (usually on your C: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GPPATH=C:\PGP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ATH=C:\PGP26;%PA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directory name if different from "C:\PGP2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TXT file  contains  various preferences.  You 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GP operates in, and the character set it  uses.  The  IBM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haracter set, "Code Page 850" will be used if the line "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 cp850" appears in the config.txt file.   You probably want to ad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nvironmental variable you  should set in MSDOS is  "TZ"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 MSDOS  what time zone  you  are  in, which  helps  PGP create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s  for its  keys  and signatures.  If you properly define T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then MSDOS gives you good GMT timestamps, and 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 time adjustments for you.  Here are some  sam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into AUTOEXEC.BAT, depending on your time z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s Angeles:  SET TZ=PST8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nver:       SET TZ=MST7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izona:      SET TZ=M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rizona never uses daylight saving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icago:      SET TZ=CST6C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York:     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don:       SET TZ=GMT0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msterdam:    SET TZ=MET-1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cow:       SET TZ=MSK-3M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kland:      SET TZ=NZT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reboot  your system to run AUTOEXEC.BAT, which will set  up PG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Z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Your Fir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rst things you  will want to  do  to really use PGP 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test  itself) is to generate your own key.  This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 in the "RSA Key Generation" section of the PGP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r key becomes something like  your written signa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nk card code number or even a house key - keep it secret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cure!  Use a long, unguessable pass phrase and remember  it.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generate  a key, put it on your key rings and copy your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ing (SECRING.PGP) to a blank floppy and write protect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a first-time user of PGP,  it is a  good idea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est key, with a short  passphrase, to play around with PGP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 and  see  how  it  works,  or even  more  than on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 to be sending messages between two different people. 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guarding any secrets, this can be  short and have a simpl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.  But when you  generate your permanent  key, that 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o  others so  they can send secure messages  to you, be 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generate your own key pair, you can add a few more publ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key ring.  A collection of  sample public keys is 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 in the file KEYS.ASC.  To add them to your public key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GP  User's  Guide, in  the section on adding  keys  to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ying the PGP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PGP up and  running and have read in the KEYS.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verify the  integrity of the original distribution. 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p pgp261i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inform  you that  pgp261i.asc contains a signature but 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hen ask you to provide the name  of the file that it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"pgp261i.zip", the internal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should tell you that it has a Good Signatur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I. Schiller &lt;jis@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will also  tell  you  that it doesn't "trust"  my (jis@mit.edu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PGP does not *know* that the enclosed key really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. Don't worry  about this now. Read  the  section "How  to 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s from Tampering" in Volume 1 of the PGP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FINE MANUAL (RT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CUMENTATION.  At least read Volume I of the PGP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 software  is easy  to  misuse,  and if  you  don't 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much  of the security  you could gain by using it will be l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 also  be  unfamiliar  with  the  concepts  behind 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; the manual explains these ideas.   Even if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 with  public  key  cryptography,  it  is  important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 the various security issues associated with  using PGP. 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n  unpickable  lock,  but you have  to  install  it in the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r it won't provid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ly will have to compile  PGP for your system;  to do thi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 the unpacked  files are  in  the correct unix text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les in pgp261s.zip are in MSDOS CRLF format, so for Unix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with  "unzip -a"; the  tar files pgp261s.tar.Z and pgp261s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ormal Unix line feed conven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need the RSAREF package written  by RSA Data Security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 the PGP 2.6.1 distribution from  MIT. Use this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edited for the larger  key sizes needed by PGP 2.6.1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untar  pgp261s.tar (either  compression  format)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ntains 5 files. pgp261si.tar contains all non-binary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 including  all source code.  This  tar  archive  has  been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 that you  will untar it directly into your  PGP  2.6.1 "bu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pgp261si.asc is a detached digital signature of pgp261si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 you can verify  after  you have PGP  operating,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itled "Verifying the  PGP Distribution"). rsaref.tar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 the RSAREF distribution. You should also untar i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GP  "build" directory. All  RSAREF  software will automatical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"rsaref"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to  rsaref/install/unix and invoke the "make" command there 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SAREF  software 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REF tries to build with the  GNU CC compiler by  default.  If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e GCC  compiler for your  platform, you will have to ru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ption to use the normal CC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native compiler does not understand prototypes, then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s well, and you will have to set the  PROTOTYPES to 0.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running make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C=cc PROTOTYPE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ry  to  create an rsaref.a library 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problem you  may have is the lack of a  ranlib  prog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  You can fix this by adding this to your mak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LIB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SAREF is successfully  built, cd to src (cd ../../../sr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REF install/unix directory) and invoke  "make" there.  You 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your machine platform (make without arguments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o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n  ANSI C compiler  you will need the unprot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 Wietse Venema.  unproto was  posted on comp.sources.mi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obtained  from the various  sites  that archive this 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lume   23:   v23i012   and    v23i013)   or    ftp.win.tue.nl  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programming/unproto4.shar.Z Read  the  file  README in the 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or instructions on how to use unpr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doesn't  have a target in the  makefile you 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makefile, make sure you compile for the  correct byte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system:  define  HIGHFIRST  if  your  system  is  big-endian 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68030).  There are  also  some  platform-specific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 file "platform.h".  Some platforms may have  to mod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ccessfully create a target rule for a new platform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s to pgp-bugs@mit.edu, so it can be added to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GP 2.6.1 requires the  function memmove.   Not all machin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he standard C library.  There  is an  implementation of mem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with  this  distribution.   If  you  find that  your 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emmove,  but  the makefile  rule  for your  platform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emmove (look at the  sun4gcc or sun386i rules for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clude  it),  please send mail  to pgp-bugs@mit.edu,  so w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any problems, bugs, patches,  etc.,  please  send ma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-bugs@mit.ed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goes well, you will end up with an executable file called "pg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install pgp, run these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 not create your real public key yet, this is just for testing pg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 a public/secret key pair (enter "test" as userid/passwor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-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the keys from the file "keys.asc" to the public key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-ka key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p will ask if you want to  sign the keys you are adding,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t least on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 a keyring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-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crypt pgpdoc1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-e pgpdoc1.txt test -o testfile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rypt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testfile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uld  produce  the  file  "testfile"  compare  this  file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doc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went well, install pgp in a 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ocumentation, pgpdoc1.txt and pgpdoc2.txt somewher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sonably  read  it.   The  software  looks  for it  when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generating  keys), so someplace reasonably obvious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  "pgp  -kg"  will give  you full details  if  it  can't 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he man page (pgp.1) in  an appropriate spot.  If 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ut how man pages work, you can  make the man page look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 yourself by typing  "nroff  -man pgp.1  &gt;pgp.man" and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gp.m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directory somewhere in your home directory hierarch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blic and private key rings and anything else pgp might ne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.txt file).  The default name PGP assumes is ~/.pg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use a  different  name, you must set 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GPPATH" to point to this place before you us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MPORTANT: This directory cannot be shared!  It will contain your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ersonal private keys!   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PGP for yourself,  copy the  files "language.t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.txt", and  the  ".hlp"  files  from  the  distribution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installing  PGP  system-wide,  the  directory  to  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pgp for the config, language and help files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fileio.h when compiling.  It's the value of PGP_SYSTEM_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 PGP  the  character set  and  language  you  wish  to us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txt file.  If you have a terminal that only displays 7-bit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charset=ascii" to display an approximation (accents are omitte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MPORTANT: Please read the sections in the man page and manual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bout vulnerabilities before using this software on a multi-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user machine!                                           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haven't done so yet, GO REA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P/VMS Version 2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HIS MAY OR MAY NOT WORK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gp26/vmsbuild contains support files  for building a VM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2.6.1.  We at MIT have  not tested this code out, but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oo much effort. See the file: vmsbuild/000read.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PGP  2.6.1 needs to  be linked with the  RSAREF 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North  has  provided  a  build file  "vmsbuild/rsabuild.com"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in building RSA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 figure out how to compile it, it SHOULD work.  One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GP can now look for support files in a system-wid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(PGP_SYSTEM_DIR, defined in fileio.h) is  PGP$LIBRARY:, bu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at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wUBLmuzYcUtR20Nv5BtAQEwnwP9FqPOE9aEet4+qtTXTW5YNrpqwvQxF0/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H2WYMgA0HFRIZN9Crx5SQBX8syqaEZs0GPxOoLPVPCHVV8G3Dg3L8f72kwRAC+</w:t>
      </w:r>
    </w:p>
    <w:p>
      <w:pPr>
        <w:pStyle w:val="PreformattedText"/>
        <w:bidi w:val="0"/>
        <w:spacing w:before="0" w:after="0"/>
        <w:jc w:val="left"/>
        <w:rPr/>
      </w:pPr>
      <w:r>
        <w:rPr/>
        <w:t>J2Z+XBt49RwwRIWm+MmWfG5IwS4OlAXTe+IDxgdViXuDDNVoWysGaWJSW+hv+y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U9pY5AYBK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s1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