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routines are use to create 'digital'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I mean that they perform various 'higher' level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Have a read of 'cipher.doc' and 'digest.doc' sinc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used by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.doc contains documentation about the ciph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library and digest.doc contatins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'sign' a document involves generating a message digest and then 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est with an priv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VP_SignInit(a,b)</w:t>
        <w:tab/>
        <w:tab/>
        <w:t>EVP_DigestInit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VP_SignUpdate(a,b,c)</w:t>
        <w:tab/>
        <w:tab/>
        <w:t>EVP_DigestUpdate(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is operation is basically just an exten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, the first 2 functions are macro calls to Digest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EVP_SignFinal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MD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*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PKEY *p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nalisation function finishes the generatio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est and then encrypts the digest (with the correct message di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dentifier) with the EVP_PKEY private key.  'ctx' is the messag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 'md' will end up containing the encrypted message dige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needs to be EVP_PKEY_size(pkey) bytes long.  's'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exact length.  'pkey' of course is the private ke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EVP_PKEY_RSA or EVP_PKEY_DS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error, 0 is returned, otherwi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is used to check an signed message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VP_VerifyInit(a,b)</w:t>
        <w:tab/>
        <w:tab/>
        <w:t>EVP_DigestInit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VP_VerifyUpdate(a,b,c)</w:t>
        <w:tab/>
        <w:tab/>
        <w:t>EVP_DigestUpdate(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irst step is to generate a message digest, the first 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VP_VerifyFinal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MD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PKEY *p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finishes the generation of the message dige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it with the supplied encrypted message digest.  'md'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bytes of encrypted message digest.  'pkey' is used to public key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est.  It is then compared with the message digest jus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match, 1 is returned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EVP_SealInit(EVP_CIPHER_CTX *ctx, EVP_CIPHER *type, unsigned char **e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*ekl, unsigned char *iv, EVP_PKEY **pubk, int npub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t least one public key, error is 0.  I should also m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s pointed to by 'ek' need to be EVP_PKEY_size(pubk[n]) i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VP_SealUpdate(a,b,c,d,e)</w:t>
        <w:tab/>
        <w:t>EVP_EncryptUpdate(a,b,c,d,e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EVP_SealFinal(EVP_CIPHER_CTX *ctx,unsigned char *out,int *out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EVP_OpenInit(EVP_CIPHER_CTX *ctx,EVP_CIPHER *type,unsigned char *e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ekl,unsigned char *iv,EVP_PKEY *pr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VP_OpenUpdate(a,b,c,d,e)</w:t>
        <w:tab/>
        <w:t>EVP_DecryptUpdate(a,b,c,d,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EVP_OpenFinal(EVP_CIPHER_CTX *ctx, unsigned char *out, int *out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final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