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2293160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5552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892751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631586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