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ystem used in SCIX is hierarchical with one n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the inheritance graph. The nodes are simply dispatc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essages. The nodes make up a tree, o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is not used, a thread. For example, if we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" that inherits the two classes "bar" and "baz" where "bar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herits "bonk" the hierarch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r     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to the instance (in this case that i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 in the instance of "foo") are first looked up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d for in a left-to-right bottom-to-top ord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sion for explicit routing of messages to specific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define a new class and then create instanc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two ways: with the macro define-clas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pecial lambda closure constructor that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support the protocol between SCIX objec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ny reason to do it the latter way. The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-clas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class (&lt;name&gt; &lt;arg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&lt;variable-1&gt; &lt;value-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&lt;superclass&gt; &lt;list-of-arg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&lt;method-1&gt; (lambda (...)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ints to make about this. First: any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s, inherit, methods or init) may be left out entirely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s may be put in any order, but the order abov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to make it easier to read other peoples cod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automatically reordered like this befo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so it really does not matter. If we use th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bove as an example then the class "foo" could be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class (foo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ar1 'valu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var2 (+ x 17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r (list x 123 'frotz fum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z (list x z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ethod1 (lambda () var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ethod2 (lambda (new-x) (set! var2 new-x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results in a new class object, "foo" (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 Scheme procedure which accepts messages)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the message 'make, with act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formal parameters x, y and z, is sen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foo-instance (foo 'make 1 2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for the brave: 'make is really a so-called "class method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other class methods and also class vari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tried for some iterations of the object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bit broken currently. We simply have not used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move the code.) In this instance the formal parameters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got the values 1, 2 and 3. To have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heme mechanism for defining procedures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the conventional dot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class (bonk 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how-args (lambda () args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Define an instance of the class "bonk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bonk-instance (bonk 'make 'a 'b 1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Send the message 'show-args to the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nk-instance 'show-args)</w:t>
        <w:tab/>
        <w:t>returns: (A B 1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locals" clause: Local variables are bound in a let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a variable may be a function of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up and the formal arguments. In SCIX a keyword ba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 is frequently used to avoid the need to supply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that have useful default values. The wa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have the formal parameters (or at least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in a list and then use the macros "match-arg" and "match-ar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s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class (window 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cr    (match-arg 'screen 'no-default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arent (match-arg 'parent (scr 'root)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ch-arg 'key &lt;default&gt; &lt;arg-list&gt;) looks for 'key (with memq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-list&gt; and if found returns the element immediately af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not found then &lt;default&gt; is first evaluated and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fault value 'no-default indicates that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causes an error to be signalled if no value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ch-arg!" works as "match-arg", except that it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keyword-value pair from the argument list afterward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-arg[!] need to be implemented as macros to avoid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f it isn't wanted and that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-arg[!] causes a linear search through the argument l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unavoidable, but usually still worth it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bject instanti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inherit" clause: First, if the "inherit" clause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bviously the class has no superclasses. The for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definition in the clause, (&lt;class&gt; &lt;arglist&gt;), is defin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ly for technical reasons and partly to make it simpl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the superclass constru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class (window 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ocal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rawable arg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herit (drawable `(width 317 ,@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urned out to be a convenient notation when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arameter mechanism. The order of the superclass fo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methods are searched for when not foun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methods" clause: Inside the method procedur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fer to the local node as "me", i.e. (me '&lt;messag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'message to the node itself.  Example: (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-class) should return the name of the class that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It is possible to refer to the root of th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"inner-me", and therefore (inner-me 'object-clas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foo regardless of which node in the example heirarchy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init" clause: "me" and "inner-me" are available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in the "methods" clause. All init-forms in all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graph are evaluated in sequence (superclas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, 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messages that all instanc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friendly coexistence of objects they must suppor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 necessary rules. These rules consist mostly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ll objects must honor correctly. Thes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pported-messages : returns a list of the messages that this instance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-class       : returns the instance's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                 : returns the instanc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ner-me</w:t>
        <w:tab/>
        <w:t xml:space="preserve">    : returns the "inner-most" instan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classes defined by define-class support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instance objects are created by some oth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to interact with SCIX objects it would be wis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messag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nce sharing (aka "instance inheritan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has turned out to be extremely useful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, previously instantiated, instance of a class in an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nstead of instantiating all nodes on the fly.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CIX screen and xdisplay objects: Several screens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play instan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all interaction with the X server in SCIX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reen objects, but the bulk of the functional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display object. Therefore the screen objects pass to them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ong to the xdisplay. The syntax for instance sharing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class (test superinstance .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ocal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(inherit super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here is that instead of a list (superclass args-to-constr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, here the formal parameter "superinstanec", is use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herit" clause. It should be noted that when sharing an insta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 initialization of it will take place, i.e. the new instance of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after instantiation evaluate its "init"-forms, but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oing this (again) for the shared instance is made. Also, not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link between the shared instance and the subclass in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link in an ordinary instance hiearchy the notion of "inner-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d instance is not changed by the attatchment of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.e. an instance of xdisplay regards "inner-me"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"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plicit routing of message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rder of traversal is first local methods, then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to-top. Sometimes this is not flexible enough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n a several methods in different places in the grap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message. Therefore it is possible to explicitly rou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part of the graph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 '(superclassname messa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compound message is a quoted list it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class combined with the name of the message that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"me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(class-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-method (lambda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+ a b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(class-a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lass-b '()) ; An empty list as class-b has no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-method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me '(class-b b-method) 2 3)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instance-a (class-a 'make 'foo 'b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ce-a 'a-method)</w:t>
        <w:tab/>
        <w:tab/>
        <w:tab/>
        <w:t>return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ance-a '(class-b b-method) 3 4)</w:t>
        <w:tab/>
        <w:t>returns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can also be noted that parameters, if any, to an explicitly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, as expected, put after the comp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load a class into the interpreter and how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class definition into an interpreter (either a running SC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cheme) the macro define-class must be present. As defi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erms of extend-syntax (a popular macro-notation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bvig and Kohlbecker) extend-syntax need to be present first. In Scheme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ence in SCIX) this is accomplished by loading "macros/extsyntax.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"macros/oos.sc" after that. That takes a little while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with a new class definition or entering it by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lass the file with the definition need to hav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after that it need to include the two files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ule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"&lt;path&gt;/macros/extsyntax.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"&lt;path&gt;/macros/oos.s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class (foo 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tisfy the Scheme-&gt;C compiler. As the define-class macro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, one might endeavour to compile it into both the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n advance, to avoid loading it over and over again.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heme-&gt;C documentation this ought to be possible, bu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