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Below is the procedure for compiling the prim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To compile system files that contain primops set *COMPILE-PRIMOPS?* to #F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and ignore the "primops not compiled for this system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Run this in a 6800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(repl-env) orbit-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m68constants) '(t3_primops m68consta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define user-env 'make-empty-early-binding-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empty-early-binding-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 '(t3_primops m68constants t) orbit-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bit-m68-setup 't3_prim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bit-init '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(orbit-syntax-table) primop-syntax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*compile-primops?*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m68primops)   '(t3_primops m68primop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m68arith)     '(t3_primops m68ari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locations)    '(t3_primops loca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m68low)       '(t3_primops m68lo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predicates)       '(t3_primops predicat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bit-init '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onstants 'primops 'arith 'locations 'low '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open)    '(t3_primops op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aliases) '(t3_primops alias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carcdr)  '(t3_primops carcd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genarith)  '(t3_primops genarith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To compile the primop code in the MINF file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-primop-source '(t3_primops m68primops   min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-primop-source '(t3_primops m68arith     min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-primop-source '(t3_primops locations    min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-primop-source '(t3_primops m68low       min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-primop-source '(t3_primops genarith    min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Run this in any compiler (the back end is not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(repl-env) orbit-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bit-vax-setup 't3_prim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vaxconstants) '(t3_primops vaxconsta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 '(t3_primops vaxconstants t) orbit-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bit-init '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(orbit-syntax-table) primop-syntax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*compile-primops?*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vaxprimops)   '(t3_primops vaxprimop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vaxarith)     '(t3_primops vaxari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locations)    '(t3_primops loca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vaxlow)       '(t3_primops vaxlo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predicates)       '(t3_primops predicat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bit-init '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onstants 'primops 'arith 'locations 'low '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open)    '(t3_primops op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aliases) '(t3_primops alias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carcdr)  '(t3_primops carcd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genarith)  '(t3_primops genarith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Ready to COMFILE the VA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To compile the primop code in the VINF files, run the follow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Orbit for the machine on which you want to use the M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WARNING: if you COMFILE the VAX primop files in the sam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will clobber the compiled versions of the VIN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-primop-source '(t3_primops vaxprimops   vin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-primop-source '(t3_primops vaxarith     vin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-primop-source '(t3_primops locations    vin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-primop-source '(t3_primops vaxlow       vin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-primop-source '(t3_primops genarith    min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(repl-env) orbit-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bit-sparc-setup 't3_prim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spconstants) '(t3_primops spconsta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 '(t3_primops spconstants t) orbit-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bit-init '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(orbit-syntax-table) primop-syntax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*compile-primops?*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spprimops)   '(t3_primops spprimop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sparith)     '(t3_primops spari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locations)    '(t3_primops loca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splow)       '(t3_primops splo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predicates)       '(t3_primops predicat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bit-init '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onstants 'primops 'arith 'locations 'low '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open)    '(t3_primops op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aliases) '(t3_primops alias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carcdr)  '(t3_primops carcd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spgenarith)  '(t3_primops spgenarith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Ready to COMFILE the S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To compile the primop code in the VINF files, run the follow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Orbit for the machine on which you want to use the M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WARNING: if you COMFILE the SP primop files in the sam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will clobber the compiled versions of the VIN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-primop-source '(t3_primops spprimops   s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-primop-source '(t3_primops sparith     s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-primop-source '(t3_primops locations    s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-primop-source '(t3_primops splow       s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-primop-source '(t3_primops spgenarith    s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