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01 Sep 89 13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vel.pa@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7 1992, MAKE-RECORD-SUB-TYPE added by jaffer@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TYPE type-name field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joint from all others.  The type-nam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s only used for debugging purposes (such a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record of the new type).  The field-nam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naming the ``fields'' of a recor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s an error if the list contains any duplica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how record-type descripto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SUB-TYPE type-name 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joint from all others.  The type-nam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eld-names argument is a list of symbols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``fields'' to be appended to filed-names of rtd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mbinded list contains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modifiers and record-accessors for rtd wor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sub-type as well.  But record-modifiers and recor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record-sub-type will not neccessarily work for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ONSTRUCTOR rtd [field-nam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constructing new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procedure accepts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re are symbols in the given list, field-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in order, as the initial values of those field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is returned by the constructor procedur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s not named in that list are unspecified. 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aults to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argument is provided, it is an error if i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r any symbols not in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  The returned procedure accepts exactly one argum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value if the argument is a member of the indicated recor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fals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ACCESSO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read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which must be a record of the appropria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urrent value of the field named 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in that record.  The symbol field-name must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eld-names in the call to MAKE-RECORD-TYP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MODIFIE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writ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arguments: first, a record of the appropriat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 arbitrary Scheme value; it modifies the field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-name in that record to contain the give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of the modifier procedure is unspecified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must be a member of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?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if obj is a record of any type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RECORD? may be true of any Scheme valu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it returns true for some particular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-DESCRIPTOR is applicable to that value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DESCRIPT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cord-type descriptor representing the typ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at is, for example, if the returned descriptor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-PREDICATE, the resulting predicate would return a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ed the given record.  Note that it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 returned descriptor is the one that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CONSTRUCTOR in the call that created the construct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NAM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-name associated with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EQV? to the type-name argument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symbols naming the fields in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value is EQUAL? to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 in the call to MAKE-RECORD-TYPE that creat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