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"code.doc"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Unix, VMS, and Microsoft C on IB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3.99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aft August 31, 1989] and the IEEE specification.  S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nd has 30 bit immediate integers for number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dd the MIT scheme code for bignums.  Scm uses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ff the C-stack.  This allows routines to be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GC visibility.  Full call-with-current-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except on VAX and SUN4.  Stack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s are supported on all machines.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most all the code has been rewritte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ChangeLog" for a log of changes that have been made to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major release (scm2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[eof], #[undefined], and #[un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=&gt;', `else', `unquote', and `unquote-spli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immediate special symbols `and', `begin', `case', `co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define', `do', `if', `lambda', `let', `let*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etrec', `or', `quasiquote', `quote', `set!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ab/>
        <w:t>descriptor of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cell returned by (cons arg1 arg2).  Cells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assified as having imcar (immediate c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mcar (non-immediate car) since the typ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and the type code for an immediate typ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 are adjacent in the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:</w:t>
        <w:tab/>
        <w:t>memoized pointer to symbol's value in car.  Only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</w:t>
        <w:tab/>
        <w:tab/>
        <w:t>sche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:</w:t>
        <w:tab/>
        <w:tab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:</w:t>
        <w:tab/>
        <w:t>C function of 2 interchang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2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tr:</w:t>
        <w:tab/>
        <w:tab/>
        <w:t>0 terminated string used for symbol names of C defin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0CCCC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000CCCCC0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001CCCCC0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FFFFFFFEDDDDDDD100000000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ab/>
        <w:tab/>
        <w:t>BBBBBBBB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 i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SCM car............001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..........SCM name...........101  ...........SCM vcell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.0000111  ...........SCM **elts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......long length.....0001111  ..........long *digits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.0010111  ..........char *chars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.0011111  .......jmp_buf *stack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.0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.0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.0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.01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2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.10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</w:t>
        <w:tab/>
        <w:t>..........int hpoff......10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.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.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</w:t>
        <w:tab/>
        <w:t>..........int hpoff......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.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.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0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tr</w:t>
        <w:tab/>
        <w:t>00000000000000000000000011111111  ...........char *nam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ab/>
        <w:tab/>
        <w:t>0000000101111111  ..........FILE *stream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</w:t>
        <w:tab/>
        <w:t>00000000000000010000000101111111  ..........FILE *stream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0100000000101111111  ..........FILE *stream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</w:t>
        <w:tab/>
        <w:t>00000000000000110000000101111111  ..........FILE *stream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There is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grow but not shrink) in which all cons cell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reside.  All objects in the heap are the same size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vectors, continuations, and bignums are managed by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inter to each malloc object from its ty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alloc objects to be freed when the associated 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array).  Then the stack (and marked continu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Each longword in the stack is tri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M pointer into the heap.  If it is, the object is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ignor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 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occasionally mark objects which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se objects can be collected at any later time. 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 in practice and the advantage of using the c-stack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the heap and accesses some malloc objec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 in your routine points to the type header of th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is will prevent the malloc object from being fre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 `ARG1', `ARG2', `ARG3', `WNA' (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s), `OUTOFRANGE', `OVERFLOW', `NALLOC', `NOFILE', or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 *).  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rite the code and put into scm.c or s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 a make_subr call to init_scm or init_scl.  Or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into the 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do the calls to the init_..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done in 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tart_ptr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hines need to #define CHEAP_CONTINUAIONS in "config.h"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s tested so far, the VAX and SUN4 processo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_CONTINUA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scm.h and one is construc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mented pointer is called a GLOC.  The low or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erved for GCmark; But, since references to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lways occur in the CAR position and the GCmar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d (let ((var ..))) expressions are destructive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lambda expression.  (do ((var val)) ...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ithout &lt;step&gt; clauses can be moved up and out of the `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surrounding let or lamb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