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"code.doc" documentation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Unix, VMS, and Microsoft C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3.99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aft August 31, 1989] and the IEEE spec.  Scm is interpret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it immediate integers for numbers in version 1-1. 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IT scheme code for bignums.  Scm uses and garbage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-stack.  This allows routines to be written in 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GC visibility.  Full call-with-current-contin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xcept on VAX and SUN4.  Stack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s are supported on all machin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ome speed improvements to make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COPYRIGHT (c) 1989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most all the code has been rewritt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hangeLog" for a log of changes that have been made to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rst release (scm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[eof], #[undefined], and #[un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immediate special symbols `=&gt;', `and', `begin', `case', `co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fine', `do', `else', `if', `lambda', `let', `let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etrec', `or', `quasiquote', `quote', `set!', `unquo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`unquote-spli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</w:t>
        <w:tab/>
        <w:tab/>
        <w:t>sche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:</w:t>
        <w:tab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:</w:t>
        <w:tab/>
        <w:t>C function of 2 interchang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n:</w:t>
        <w:tab/>
        <w:t>C function of 2 arguments with result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n:</w:t>
        <w:tab/>
        <w:t>C function of 2 interchanged arguments and result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r:</w:t>
        <w:tab/>
        <w:tab/>
        <w:t>0 terminated string used for symbol names of C defin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ab/>
        <w:tab/>
        <w:t>BBBBBBBB 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ab/>
        <w:tab/>
        <w:t xml:space="preserve">     CCC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 xml:space="preserve">   CCCCC  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0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..........SCM name...........101  ...........SCM vcell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..000011  ...........SCM **elts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......long length......000111  ..........long *digits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..001011  ..........char *chars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..001111  .......jmp_buf *stack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..0100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..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..0110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..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2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..1000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</w:t>
        <w:tab/>
        <w:t>..........int hpoff.......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n</w:t>
        <w:tab/>
        <w:t>..........int hpoff.......1010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xn..........int hpoff.......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</w:t>
        <w:tab/>
        <w:t>..........int hpoff.......1100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..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..1110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00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tr</w:t>
        <w:tab/>
        <w:t>00000000000000000000000001111111  ...........char *na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</w:t>
        <w:tab/>
        <w:t>00000000000000000000000010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0000000000011111111  ..........FILE *stream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There is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grow but not shrink) in which all cons cell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reside.  All objects in the heap are the same size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vectors, continuations, and bignums are managed by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ointer to each malloc object from its typ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alloc objects to be freed when the associated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barray).  Then the stack (and marked continu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.  Each longword in the stack is tried to se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CM pointer into the heap.  If it is, the object is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is ignor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 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occasionally mark object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se objects can be collected at any later time. 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 in practice and the advantage of using the c-stack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the heap and accesses some malloc objec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in your routine points to the type header of th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will prevent the malloc object from being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ose value is the subr, and _pos indicates th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.  _pos can be one of `FUN', `ARG1', `ARG2', 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SSINGARG', `OUTOFRANGE', `OVERFLOW', `NALLOC', `NOFILE', `END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 string (char *).  Error checking is not done by ASSE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RECKLESS is defined.  An error condition can still be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rite the code and put into scm.c or s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 an init_subr call to init_scm or init_s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ubr returns a SCM pointer the symbol defined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a variable s_&lt;routine name&gt; if you use the ASSE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do the calls to the init_..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done in 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s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IONS is #defined (in "con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tart_ptr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hines need to #define CHEAP_CONTINUAIONS in "config.h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s tested so far, the VAX and SUN4 process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_CONTINU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5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d (let ((var ..))) expressions can be destructively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lambda expression.  (do ((var val)) ...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ithout &lt;step&gt; clauses can be moved up and out of the 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surrounding let or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looked up, the pointer to the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replaced with an immediate object which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vironment frames down and how far in to go for the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 object is subsequently encountered,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quickly.  Symbols not defined in local environ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some sort of immediate pointer the symbol's valu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provements should result in about 60% improvement in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